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Załącznik nr 9 do SIWZ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16"/>
          <w:szCs w:val="18"/>
        </w:rPr>
      </w:pPr>
      <w:r>
        <w:rPr>
          <w:rFonts w:cs="Calibri" w:ascii="Calibri" w:hAnsi="Calibri"/>
          <w:i/>
          <w:iCs/>
          <w:sz w:val="16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2"/>
        </w:rPr>
        <w:t>................................ dnia ....................... r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6"/>
          <w:szCs w:val="18"/>
        </w:rPr>
        <w:t xml:space="preserve">    </w:t>
      </w:r>
      <w:r>
        <w:rPr>
          <w:rFonts w:cs="Calibri" w:ascii="Calibri" w:hAnsi="Calibri"/>
          <w:sz w:val="16"/>
          <w:szCs w:val="18"/>
        </w:rPr>
        <w:t>(pieczęć firmowa Wykonawcy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5.</w:t>
      </w:r>
      <w:r>
        <w:rPr>
          <w:rFonts w:cs="Calibri" w:ascii="Calibri" w:hAnsi="Calibri"/>
          <w:sz w:val="22"/>
          <w:szCs w:val="22"/>
        </w:rPr>
        <w:t>2020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  <w:t>OPIS OFEROWANEGO TOWAR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sz w:val="22"/>
          <w:szCs w:val="22"/>
        </w:rPr>
        <w:t>Dostawa sprzętu komputerowego na potrzeby Starostwa Powiatowego w Ząbkowicach Śląskich.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wskazane przez Zamawiającego w tabeli są minimalnymi wymaganymi. Wykonawca w ofercie winien wskazać parametry oferowanego produktu w następujący sposób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śli produkt oferowany przez Wykonawcę spełnia dany parametr potwierdzić spełnianie słowem TAK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śli produkt oferowany przez Wykonawcę ma dany parametr lepszy od minimalnego należy wpisać ten parametr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116"/>
        <w:gridCol w:w="3685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i parametry przedmiotu zamówienia (wymagan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oferowanego przedmiotu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</w:tr>
      <w:tr>
        <w:trPr>
          <w:trHeight w:val="1214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Komputer przenośny (laptop typ 1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cesor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pewniający minimum 6 450 punktów w teście wydajności CPU wg tabeli testów ze strony: https://www.cpubenchmark.n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mi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in. 16 GB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ry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in. 15,6" Full H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ysk SSD </w:t>
            </w:r>
            <w:r>
              <w:rPr>
                <w:rFonts w:cs="Calibri" w:ascii="Calibri" w:hAnsi="Calibri"/>
                <w:sz w:val="22"/>
                <w:szCs w:val="22"/>
              </w:rPr>
              <w:t>– min. 240 G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raficz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dedykowa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mięć karty graficz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in. 2 G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luetoot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AN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10/100 Mbp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i-F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802.11a/b/g/n/a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– 3 x USB w tym min. 1 szt. USB 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– 1 x HDM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Wyjście słuchawkowe/wejście mikrofon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de-DE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20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śni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rof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me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rba na lapto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Zainstalowany system operacyjny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Microsoft Windows 10 PRO P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Komputer przenośny (laptop typ 2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Procesor –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zapewniający minimum 6 450 punktów w teście wydajności CPU wg tabeli testów ze strony: https://www.cpubenchmark.n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amięć RAM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– min. 8 GB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Matryca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– min. 15,6" Full H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Dysk SSD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– min. 240 G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Karta graficzna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– zintegrowa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Komunikacja bezprzewodowa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– Wi-F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min. – 3 x US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min. – 1 x HDM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Głośni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Mikrof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Kame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Torba na lapto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Zainstalowany system operacyjny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Microsoft Windows 10 PRO P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akiet biurowy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en-NZ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NZ"/>
              </w:rPr>
              <w:t>Microsoft Office 2019 Home &amp; Business PL Win 32-bit/x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NZ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NZ"/>
              </w:rPr>
            </w:r>
          </w:p>
        </w:tc>
      </w:tr>
      <w:tr>
        <w:trPr>
          <w:trHeight w:val="223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Dysk zewnętrzny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Rodzaj dysku</w:t>
            </w:r>
            <w:r>
              <w:rPr>
                <w:rFonts w:cs="Calibri" w:ascii="Calibri" w:hAnsi="Calibri"/>
                <w:sz w:val="22"/>
              </w:rPr>
              <w:t xml:space="preserve"> - zewnętrzny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yp</w:t>
            </w:r>
            <w:r>
              <w:rPr>
                <w:rFonts w:cs="Calibri" w:ascii="Calibri" w:hAnsi="Calibri"/>
                <w:sz w:val="22"/>
              </w:rPr>
              <w:t xml:space="preserve"> - HDD (magnetyczny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Format</w:t>
            </w:r>
            <w:r>
              <w:rPr>
                <w:rFonts w:cs="Calibri" w:ascii="Calibri" w:hAnsi="Calibri"/>
                <w:sz w:val="22"/>
              </w:rPr>
              <w:t xml:space="preserve"> - 2.5 cal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Interfejs</w:t>
            </w:r>
            <w:r>
              <w:rPr>
                <w:rFonts w:cs="Calibri" w:ascii="Calibri" w:hAnsi="Calibri"/>
                <w:sz w:val="22"/>
              </w:rPr>
              <w:t xml:space="preserve"> – min. USB 3.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ojemność</w:t>
            </w:r>
            <w:r>
              <w:rPr>
                <w:rFonts w:cs="Calibri" w:ascii="Calibri" w:hAnsi="Calibri"/>
                <w:sz w:val="22"/>
              </w:rPr>
              <w:t xml:space="preserve"> – min. 5000 G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endriv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ojemność</w:t>
            </w:r>
            <w:r>
              <w:rPr>
                <w:rFonts w:cs="Calibri" w:ascii="Calibri" w:hAnsi="Calibri"/>
                <w:sz w:val="22"/>
              </w:rPr>
              <w:t xml:space="preserve"> - 64 G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Interfejs</w:t>
            </w:r>
            <w:r>
              <w:rPr>
                <w:rFonts w:cs="Calibri" w:ascii="Calibri" w:hAnsi="Calibri"/>
                <w:sz w:val="22"/>
              </w:rPr>
              <w:t xml:space="preserve"> – min. USB 3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Obudowa</w:t>
            </w:r>
            <w:r>
              <w:rPr>
                <w:rFonts w:cs="Calibri" w:ascii="Calibri" w:hAnsi="Calibri"/>
                <w:sz w:val="22"/>
              </w:rPr>
              <w:t xml:space="preserve"> - metal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276" w:before="120" w:after="0"/>
        <w:ind w:left="-357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</w:t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uprawnionego przedstawiciela Wykonawcy)</w:t>
      </w:r>
    </w:p>
    <w:sectPr>
      <w:footerReference w:type="default" r:id="rId2"/>
      <w:type w:val="nextPage"/>
      <w:pgSz w:w="11906" w:h="16838"/>
      <w:pgMar w:left="851" w:right="737" w:gutter="0" w:header="0" w:top="709" w:footer="3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6:00Z</dcterms:created>
  <dc:creator>Starostwo Powiatowe</dc:creator>
  <dc:description/>
  <cp:keywords/>
  <dc:language>en-US</dc:language>
  <cp:lastModifiedBy>Bartosz-PC</cp:lastModifiedBy>
  <cp:lastPrinted>2020-10-20T12:08:00Z</cp:lastPrinted>
  <dcterms:modified xsi:type="dcterms:W3CDTF">2020-10-20T10:29:00Z</dcterms:modified>
  <cp:revision>14</cp:revision>
  <dc:subject/>
  <dc:title/>
</cp:coreProperties>
</file>