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łącznik nr 9B do SIWZ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6"/>
          <w:szCs w:val="18"/>
        </w:rPr>
      </w:pPr>
      <w:r>
        <w:rPr>
          <w:rFonts w:cs="Calibri" w:ascii="Calibri" w:hAnsi="Calibri"/>
          <w:i/>
          <w:iCs/>
          <w:sz w:val="16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</w:rPr>
        <w:t>................................ dnia ....................... r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6"/>
          <w:szCs w:val="18"/>
        </w:rPr>
        <w:t xml:space="preserve">    </w:t>
      </w:r>
      <w:r>
        <w:rPr>
          <w:rFonts w:cs="Calibri" w:ascii="Calibri" w:hAnsi="Calibri"/>
          <w:sz w:val="16"/>
          <w:szCs w:val="18"/>
        </w:rPr>
        <w:t>(pieczęć firmowa Wykonawcy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1.</w:t>
      </w:r>
      <w:r>
        <w:rPr>
          <w:rFonts w:cs="Calibri" w:ascii="Calibri" w:hAnsi="Calibri"/>
          <w:sz w:val="22"/>
          <w:szCs w:val="22"/>
        </w:rPr>
        <w:t>2020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OPIS OFEROWANEGO TOWARU</w:t>
      </w:r>
    </w:p>
    <w:p>
      <w:pPr>
        <w:pStyle w:val="Normal"/>
        <w:autoSpaceDE w:val="false"/>
        <w:spacing w:lineRule="auto" w:line="360"/>
        <w:ind w:right="-108" w:hanging="0"/>
        <w:jc w:val="center"/>
        <w:rPr/>
      </w:pPr>
      <w:r>
        <w:rPr>
          <w:rFonts w:cs="Calibri" w:ascii="Calibri" w:hAnsi="Calibri"/>
        </w:rPr>
        <w:t>(Cześć 2 – Sprzęt komputerowy i oprogramowaniem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na potrzeby Starostwa Powiatowego w Ząbkowicach Śląskich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wskazane przez Zamawiającego w tabeli są minimalnymi wymaganymi. Wykonawca w ofercie winien wskazać parametry oferowanego produktu w następujący sposób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spełnia dany parametr potwierdzić spełnianie słowem TAK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jeśli produkt oferowany przez Wykonawcę ma dany parametr lepszy od minimalnego należy wpisać ten parametr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16"/>
        <w:gridCol w:w="3685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i parametry przedmiotu zamówienia (wymagan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oferowanego przedmiotu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>
          <w:trHeight w:val="121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ilacz awaryjn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9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- w</w:t>
            </w:r>
            <w:r>
              <w:rPr>
                <w:rFonts w:cs="Calibri" w:ascii="Calibri" w:hAnsi="Calibri"/>
                <w:sz w:val="20"/>
                <w:szCs w:val="20"/>
              </w:rPr>
              <w:t>olnostoją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c skuteczna - </w:t>
            </w:r>
            <w:r>
              <w:rPr>
                <w:rFonts w:cs="Calibri" w:ascii="Calibri" w:hAnsi="Calibri"/>
                <w:sz w:val="20"/>
                <w:szCs w:val="20"/>
              </w:rPr>
              <w:t>min. 300 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c pozorna </w:t>
            </w:r>
            <w:r>
              <w:rPr>
                <w:rFonts w:cs="Calibri" w:ascii="Calibri" w:hAnsi="Calibri"/>
                <w:sz w:val="20"/>
                <w:szCs w:val="20"/>
              </w:rPr>
              <w:t>– min. 500 V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pięcie wejściowe </w:t>
            </w:r>
            <w:r>
              <w:rPr>
                <w:rFonts w:cs="Calibri" w:ascii="Calibri" w:hAnsi="Calibri"/>
                <w:sz w:val="20"/>
                <w:szCs w:val="20"/>
              </w:rPr>
              <w:t>– 230 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pięcie wyjściowe </w:t>
            </w:r>
            <w:r>
              <w:rPr>
                <w:rFonts w:cs="Calibri" w:ascii="Calibri" w:hAnsi="Calibri"/>
                <w:sz w:val="20"/>
                <w:szCs w:val="20"/>
              </w:rPr>
              <w:t>– 230 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ygnalizacja pracy </w:t>
            </w:r>
            <w:r>
              <w:rPr>
                <w:rFonts w:cs="Calibri" w:ascii="Calibri" w:hAnsi="Calibri"/>
                <w:sz w:val="20"/>
                <w:szCs w:val="20"/>
              </w:rPr>
              <w:t>-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gniazd wyjściowych </w:t>
            </w:r>
            <w:r>
              <w:rPr>
                <w:rFonts w:cs="Calibri" w:ascii="Calibri" w:hAnsi="Calibri"/>
                <w:sz w:val="20"/>
                <w:szCs w:val="20"/>
              </w:rPr>
              <w:t>– min.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gniazd wyjściowych </w:t>
            </w:r>
            <w:r>
              <w:rPr>
                <w:rFonts w:cs="Calibri" w:ascii="Calibri" w:hAnsi="Calibri"/>
                <w:sz w:val="20"/>
                <w:szCs w:val="20"/>
              </w:rPr>
              <w:t>– klasyczne gniazda elektryczne DIN49440 (SCHUCK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biu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9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Microsoft Office 2019 Home &amp; Business PL Win 32-bit/x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27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akiet graficz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1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CorelDRAW Graphics Suite 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  <w:lang w:val="en-NZ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rwer wymiany danych (NAS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1 szt.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Kieszenie na dyski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3,5" - 1 szt.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Rodzaje wyjść / wejść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de-DE"/>
              </w:rPr>
              <w:t>USB 3.0 - min. 2 szt.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de-DE"/>
              </w:rPr>
              <w:t>RJ-45 10/100/1000 (LAN) - min. 1 szt.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amięć RAM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– min. 1 GB (DDR4)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rocesor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4 rdzenie, 1.4 GHz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rotokoły sieciowe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AFP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iSCSI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Klient DHCP lub statyczny adres IP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de-DE"/>
              </w:rPr>
              <w:t>Serwer CIFS/SMB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de-DE"/>
              </w:rPr>
              <w:t>Serwer FTP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de-DE"/>
              </w:rPr>
              <w:t>Serwer VPN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System plików dla dysków zewnętrznych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FAT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en-NZ"/>
              </w:rPr>
              <w:t>NTFS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en-NZ"/>
              </w:rPr>
              <w:t>HFS+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en-NZ"/>
              </w:rPr>
              <w:t>EXT3</w:t>
            </w:r>
          </w:p>
          <w:p>
            <w:pPr>
              <w:pStyle w:val="Normal"/>
              <w:ind w:left="25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  <w:lang w:val="en-NZ"/>
              </w:rPr>
              <w:t>EXT4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  <w:lang w:val="en-NZ"/>
              </w:rPr>
              <w:t>System plików</w:t>
            </w:r>
            <w:r>
              <w:rPr>
                <w:rStyle w:val="Spacernb"/>
                <w:rFonts w:cs="Calibri" w:ascii="Calibri" w:hAnsi="Calibri"/>
                <w:sz w:val="20"/>
                <w:szCs w:val="20"/>
                <w:lang w:val="en-NZ"/>
              </w:rPr>
              <w:t xml:space="preserve"> - EXT4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Dostęp przez sieć We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Obsługa serwera DLNA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Obsługa serwera FT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  <w:lang w:val="en-NZ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ysk HD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1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ojemn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6000 G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Format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3.5"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s - min. SATA III (6.0 Gb/s)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amięć podręczna cach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256 M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rędkość obrotowa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5400 obr./min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Niezawodność MTBF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 000 000 godz.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odatkowe informacj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Zgodność z systemami N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Zamienna kaseta akumulatoro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PC nr 12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zestawy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odzaj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oduł bateryj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iczba akumulatorów w module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  <w:t xml:space="preserve">Akcesoria w zestawie 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szystkie wymagane złą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p akumulator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Bezobsługowy szczelny akumulator kwasowo-ołowiowy z elektrolitem w postaci żelu szczel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czekiwana żywotność akumulatora (lata) - </w:t>
            </w:r>
            <w:r>
              <w:rPr>
                <w:rFonts w:cs="Calibri" w:ascii="Calibri" w:hAnsi="Calibri"/>
                <w:sz w:val="20"/>
                <w:szCs w:val="20"/>
              </w:rPr>
              <w:t>3-5 l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oHS - </w:t>
            </w:r>
            <w:r>
              <w:rPr>
                <w:rFonts w:cs="Calibri" w:ascii="Calibri" w:hAnsi="Calibri"/>
                <w:sz w:val="20"/>
                <w:szCs w:val="20"/>
              </w:rPr>
              <w:t>Zgodn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ACH - </w:t>
            </w:r>
            <w:r>
              <w:rPr>
                <w:rFonts w:cs="Calibri" w:ascii="Calibri" w:hAnsi="Calibri"/>
                <w:sz w:val="20"/>
                <w:szCs w:val="20"/>
              </w:rPr>
              <w:t>Nie zawiera substancji wzbudzających szczególne obawy (SVHC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fiz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aksymalna wysokość - </w:t>
            </w:r>
            <w:r>
              <w:rPr>
                <w:rFonts w:cs="Calibri" w:ascii="Calibri" w:hAnsi="Calibri"/>
                <w:sz w:val="20"/>
                <w:szCs w:val="20"/>
              </w:rPr>
              <w:t>76m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aksymalna szerokość - </w:t>
            </w:r>
            <w:r>
              <w:rPr>
                <w:rFonts w:cs="Calibri" w:ascii="Calibri" w:hAnsi="Calibri"/>
                <w:sz w:val="20"/>
                <w:szCs w:val="20"/>
              </w:rPr>
              <w:t>152mm</w:t>
            </w:r>
          </w:p>
          <w:p>
            <w:pPr>
              <w:pStyle w:val="Normal"/>
              <w:rPr>
                <w:rStyle w:val="Spacernb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aksymalna głębokość - </w:t>
            </w:r>
            <w:r>
              <w:rPr>
                <w:rFonts w:cs="Calibri" w:ascii="Calibri" w:hAnsi="Calibri"/>
                <w:sz w:val="20"/>
                <w:szCs w:val="20"/>
              </w:rPr>
              <w:t>203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driv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4 G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9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emnoś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64 G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in. USB 3.0</w:t>
            </w:r>
          </w:p>
          <w:p>
            <w:pPr>
              <w:pStyle w:val="Normal"/>
              <w:rPr>
                <w:rStyle w:val="Spacernb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ud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etal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driv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56 G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emnoś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256 G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in.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ud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etal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driv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8 G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11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emnoś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128 G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in.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ud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etal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Zewnętrzy napęd DV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napęd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zewnętrzny BO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unkcje napędu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grywanie/odtwarzanie płyt DVD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grywanie/odtwarzanie C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USB 2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ufo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in. 1 M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ędkość zapisu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VD±R – min. 8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VD±R DL - min. 6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D-RAM - min. 5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D+RW - min. 8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D-RW – min. 6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D-R - min. 24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D-RW - min. 24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ędkość odczytu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DVD-ROM - min. 8x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CD-ROM - min. 24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lawiatur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10 szt.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Typ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niskoprofilowa, przewodowa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US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Klawisz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numeryczne, funkcyjne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przewod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,8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Odporność na zachlap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Myszka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10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Typ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przewodowa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Sensor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optyczny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Rozdzielcz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2 000 dpi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Liczba przycisków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6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US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przewod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,8 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lawiatur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Typ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ultimedialna, niskoprofilowa, przewodowa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US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Klawisz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– numeryczne, multimedialne / funkcyjne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Podpórka pod nadgarstki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przewod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,8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Regulowane stopki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Stopki antypoślizgow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Odporność na zachlapani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Wytrzymałość min. 10 mln kliknięć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Cicha praca klawis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ysz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Typ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przewodowa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Sensor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optyczny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Rozdzielcz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2 000 dpi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Liczba przycisków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6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US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przewod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,8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Antypoślizgowe panele boczn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Obsługa makr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1000 Hz Ultrapolling</w:t>
            </w:r>
          </w:p>
          <w:p>
            <w:pPr>
              <w:pStyle w:val="Normal"/>
              <w:ind w:left="22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Regulacja rozdzielczości DP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amera interneto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5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Maks. Rozdzielcz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920 x 1080 (FullHD, 30 FPS) 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USB 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kabla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.4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Kompatybiln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Windows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Zasilanie z urządzenia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Mikro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łuchawki przewodow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5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Łączn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przewodowe stereo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Budowa słuchawek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nauszne zamknięte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Średnica membrany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30 m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Złącz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ijack 3,5 m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kabla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1,2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Wbudowany mikrof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łuchawki bezprzewodow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Łączn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bezprzewodowe stereo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Rodzaj łączności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Bluetooth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Zasięg - min. 10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Budowa słuchawek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nauszne zamknięte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Redukcja hałas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aktywna ANC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Średnica membrany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40 m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Złącz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ijack 3,5 mm, US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Zasilani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wbudowany akumulator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Maksymalny czas pracy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do 40 h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Wbudowany mikrofon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Przyciski sterujące na słuchawce</w:t>
            </w:r>
          </w:p>
          <w:p>
            <w:pPr>
              <w:pStyle w:val="Normal"/>
              <w:ind w:left="223" w:hanging="0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Wskaźnik L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ikrof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5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Typ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komputerowy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Złącze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USB 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ługość przewod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– min. 1.5 m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Kompatybiln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Windows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Statyw 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>Włącznik/wyłącz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ysk przenośny SS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2 szt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Typ dysku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SSD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Pojemność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2000 GB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Format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2.5"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Interfejs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min. USB 3.0</w:t>
            </w:r>
          </w:p>
          <w:p>
            <w:pPr>
              <w:pStyle w:val="Normal"/>
              <w:rPr/>
            </w:pPr>
            <w:r>
              <w:rPr>
                <w:rStyle w:val="Spacernb"/>
                <w:rFonts w:cs="Calibri" w:ascii="Calibri" w:hAnsi="Calibri"/>
                <w:b/>
                <w:bCs/>
                <w:sz w:val="20"/>
                <w:szCs w:val="20"/>
              </w:rPr>
              <w:t>Dołączone akcesoria</w:t>
            </w:r>
            <w:r>
              <w:rPr>
                <w:rStyle w:val="Spacernb"/>
                <w:rFonts w:cs="Calibri" w:ascii="Calibri" w:hAnsi="Calibri"/>
                <w:sz w:val="20"/>
                <w:szCs w:val="20"/>
              </w:rPr>
              <w:t xml:space="preserve"> - kabel US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cernb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uprawnionego przedstawiciela Wykonawcy)</w:t>
      </w:r>
    </w:p>
    <w:sectPr>
      <w:footerReference w:type="default" r:id="rId2"/>
      <w:type w:val="nextPage"/>
      <w:pgSz w:w="11906" w:h="16838"/>
      <w:pgMar w:left="851" w:right="737" w:gutter="0" w:header="0" w:top="709" w:footer="3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pacernb">
    <w:name w:val="spacern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6:00Z</dcterms:created>
  <dc:creator>Starostwo Powiatowe</dc:creator>
  <dc:description/>
  <cp:keywords/>
  <dc:language>en-US</dc:language>
  <cp:lastModifiedBy>Bartosz-PC</cp:lastModifiedBy>
  <cp:lastPrinted>2020-11-25T13:05:00Z</cp:lastPrinted>
  <dcterms:modified xsi:type="dcterms:W3CDTF">2020-11-25T12:13:00Z</dcterms:modified>
  <cp:revision>18</cp:revision>
  <dc:subject/>
  <dc:title/>
</cp:coreProperties>
</file>