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Dostawa energii elektrycznej dla jednostek organizacyjnych Powiatu Ząbkowickiego</w:t>
      </w:r>
      <w:r>
        <w:rPr>
          <w:rFonts w:cs="Calibri" w:ascii="Calibri" w:hAnsi="Calibri"/>
          <w:sz w:val="22"/>
          <w:szCs w:val="22"/>
        </w:rPr>
        <w:t xml:space="preserve"> prowadzonego w trybie podstawowym bez negocjacj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Oferujemy wykonanie przedmiotu zamówienia w zakresie określonym w Specyfikacji Warunków Zamówienia za cenę: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........................................... zł 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Formularzy cenowym stanowiącym załącznik do niniejszej oferty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publicznego w okresie od 01.05.2021r. do 30.04.2024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za okresy rozliczeniowe …………… dn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w pełni akceptujemy warunki określone w niej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Uzyskaliśmy wszelki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posiadamy umowę z Operatorem Systemu Dystrybucyjnego umożliwiającą sprzedaż energii elektrycznej za pośrednictwem sieci dystrybucyjnej TAURON Dystrybucja S.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okres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Zawarty w specyfikacji istotnych warunków zamówienia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 xml:space="preserve">projekt umowy akceptujemy i zobowiązujemy się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w przypadku wybrania naszej oferty, do zawarcia umowy zgodnej z niniejszą ofertą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 miejscu i terminie wyznaczonym przez Zama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na potwierdzenie czego dołączamy wymagane dokumenty i oświadcz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iż sposób reprezentacji konsorcjum / spółki cywilnej (wykonawców składających ofertę wspólną) dla potrzeb niniejszego zamówienia jest następujący:* ………………………………………………………….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wypełniają jedynie przedsiębiorcy składający ofertę wspólną – konsorcja lub spółki cywilnej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małym lub średnim przedsiębiorcą w rozumieniu ustawy z dnia 6 marca 2018 r. Prawo przedsiębiorców (tekst jedn. Dz.U. z 2021 r. poz. 162) : </w:t>
        <w:tab/>
        <w:t>TAK / NIE 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58" w:after="0"/>
        <w:ind w:left="426" w:right="19" w:hanging="360"/>
        <w:jc w:val="both"/>
        <w:rPr/>
      </w:pPr>
      <w:r>
        <w:rPr>
          <w:rFonts w:cs="Calibri" w:ascii="Calibri" w:hAnsi="Calibri"/>
          <w:sz w:val="22"/>
          <w:szCs w:val="22"/>
        </w:rPr>
        <w:t>Wadium w kwocie ................... zł ( słownie: .................................................................................. ) zostało wniesione w formie 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-PC</cp:lastModifiedBy>
  <cp:lastPrinted>2021-03-03T08:55:00Z</cp:lastPrinted>
  <dcterms:modified xsi:type="dcterms:W3CDTF">2021-03-04T06:59:00Z</dcterms:modified>
  <cp:revision>19</cp:revision>
  <dc:subject/>
  <dc:title>Załącznik nr 2 do SIWZ</dc:title>
</cp:coreProperties>
</file>