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22"/>
        </w:rPr>
        <w:t>Załącznik nr 3A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Calibri" w:ascii="Calibri" w:hAnsi="Calibri"/>
          <w:sz w:val="18"/>
          <w:szCs w:val="22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Cześć 1 – Dostawa materiałów biurowych oraz środków czystości) 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sz w:val="22"/>
          <w:szCs w:val="22"/>
        </w:rPr>
        <w:t>„Dostawa materiałów biurowych i eksploatacyjnych do sprzętu biurowego oraz środków czystości”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414"/>
        <w:gridCol w:w="3879"/>
        <w:gridCol w:w="748"/>
        <w:gridCol w:w="1122"/>
        <w:gridCol w:w="1122"/>
        <w:gridCol w:w="1122"/>
        <w:gridCol w:w="1122"/>
        <w:gridCol w:w="1122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materiał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ogółem netto (kol. 5x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 (PLN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ogółem bru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kol 7+8)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ksero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80±2 g/m2, ryza 500 arkusz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ksero A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80±2 g/m2, ryza 500 arkusz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 A4 biał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amatura 160±2 g/m2, ryza 250 arkusz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 A4 kolorow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160±2 g/m2, ryza 250 arkuszy, różne kol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 A4 biał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200±2 g/m2, ryza100 arkusz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Jet HR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gr/m2 0,914x50 reprocar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 C-6 S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14x162, biał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269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 C-6 SK  z okienkie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14x162, biała, samoklejąca, z okienkiem po prawej stron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 C-5 H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62x229, biał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1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 B-5 H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76x250, biał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2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 C-4 H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229x324, biał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 B-4 H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250x353, biał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 E-4 N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280x400, brązow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y trójwymiarow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280x400x40, brązowa,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5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 listowa DL SK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10x220, biała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powietrzna C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215x340, biała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powietrzna C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mm) 145x215, biała samoklejąca, brak ok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pis w wymiennym wkłade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matyczny, z wkładem wielkopojemnym, niebieski; długość linii pisania min.2500 m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zęści korpusu oddzielone mosiężno-niklowaną obrączką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długopis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bieski, metalowy ,  długość linii pisania min.2500 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pis z łańcuszkiem przyklejany do biurk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linii pisania min. 2500 m, długość łańcuszka 30-60 cm, kolor tuszu niebieski, z samoprzylepną podkładk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pis z wymiennym wkłade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lor czerwony , przezroczysta obudowa,  na wkład wymienny  (długość linii pisania min. 1700m, maksymalna średnica obudowy do 14,3 mm, grubość linii pisania do 0,27mm, końcówka długopisu wykonana z niklowego srebra, kulka zaś ze stali hartowanej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zielony, przezroczysta obudowa , na wkład wymienny  (długość linii pisania min. 1700m, maksymalna średnica obudowy do 14,3 mm, grubość linii pisania do 0,27mm, końcówka długopisu wykonana z niklowego srebra, kulka zaś ze stali hartowanej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r czarny, przezroczysta obudowa , na wkład wymienny (długość linii pisania min. 1700m, maksymalna średnica obudowy do 14,3 mm, grubość linii pisania do 0,27mm, końcówka długopisu wykonana z niklowego srebra, kulka zaś ze stali hartowanej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niebieski, przezroczysta obudowa , na wkład wymienny  (długość linii pisania min. 1700m, maksymalna średnica obudowy do 14,3 mm, grubość linii pisania do 0,27mm, końcówka długopisu wykonana z niklowego srebra, kulka zaś ze stali hartowanej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długopis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143 mm; długość linii pisania minimum 1700m, koloru czerwonego, pasujący do długopisu z poz. 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długopis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143 mm ,długość linii pisania minimum 1700m, koloru niebieskiego, pasujący do długopisu z poz. 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długopis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143 mm ,długość linii pisania minimum 1700m, koloru czarnego, pasujący do długopisu z poz. 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ład do długopis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y o długości 11cm z motylkiem niebieski, pasujący do długopisu z poz. 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żelowy, kulkowy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końcówki 0,5 mm, długość linii pisania od 2000 m do 2500 m, grubość linii pisania od 0.20 do 0.25 mm, zawartość tuszu od 1.8 g do 2 g, rodzaj tuszu płynny tusz żelowy, dla osób prawo i leworęcznych, nie rozmazuje się, nie brudzi, kolor tuszu czar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żelowy, kulkowy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końcówki 0,5 mm, długość linii pisania od 2000 m do 2500 m, grubość linii pisania od 0.20 do 0.25 mm, zawartość tuszu od 1.8 g do 2 g, rodzaj tuszu płynny tusz żelowy, dla osób prawo i leworęcznych, nie rozmazuje się, nie brudzi, kolor tuszu niebies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żelowy, kulkowy z wymiennym wkład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ubość końcówki 0,5 mm, długość linii pisania od 2000 m do 2500 m, grubość linii pisania od 0.20 do 0.25 mm, zawartość tuszu od 1.8 g do 2 g, rodzaj tuszu płynny tusz żelowy, dla osób prawo i leworęcznych, nie rozmazuje się, nie brudzi, kolor tuszu czerw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cienkopisu żelowego, kulkowego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elowy, czarny, długość wkładu 111 mm, grubość końcówki 0,5 mm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kład do cienkopisu żelowego, kulkowego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elowy, niebieski, długość wkładu 111 mm, grubość końcówki 0,5 mm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rker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rny, okrągła końcówka,  grubość linii 1,5-2 mm, długości linii pisania 1000m, wodoodpor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rker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rny, okrągła końcówka,  grubość linii 1-1,5 mm, długości linii pisania 1000m, wodoodporny, szybkoschnący, nie zawiera toluenu i ksylen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do opisu płyt C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rny, grubość linii 0,4-1,2 mm, długość linii pisania 1000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do opisu płyt C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erwony, grubość linii 0,4-1,2 mm, długość linii pisania 1000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lamaster biurow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taw 4 kolorów: czarny, czerwony , niebieski i ziel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acz żółt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, szerokość linii 2-5mm, ścięta końcówka, zawartość tuszu 4,5 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ślacz zielony             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, szerokość linii 2-5mm, ścięta końcówka, zawartość tuszu 4,5 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acz niebies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, szerokość linii 2-5mm, ścięta końcówka , zawartość tuszu 4,5 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acz czerwo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, szerokość linii 2-5mm, ścięta końcówka, zawartość tuszu 4,5 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enkopis czar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bość linii 0,4mm  , bezwonny, końcówka oprawiona w metal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niebies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bość linii 0,4mm , bezwonny, końcówka oprawiona w metal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czerwo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bość linii 0,4mm, bezwonny, końcówka oprawiona w metal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zielon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bość linii 0,4mm, bezwonny, końcówka oprawiona w metal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żółt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bość linii 0,4mm, bezwonny, końcówka oprawiona w metal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łów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 – HB nr 2, korpus drewniany, lakierowany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łówek automatyczny 0,5m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0,5mm, gumowy uchwyt, gumka do wymazyw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automatyczny 0,7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0,7mm, gumowy uchwyt, gumka do wymazyw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umka do mazani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ołówka i kredek ołówkowych , polimerowe wykonane z PCV, min. 43 ×17,4×11,5; wykonana z PVC; nie zawiera szkodliwych substancji w tym metali ciężkich, gumka pakowana w kartonik i w folię, nie twardnieje i nie pęka z upływem czasu, miękka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umka techniczna do mazani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czna do tusz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w płynie z pędzelki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20ml, szybkoschnący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rektor w piórz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12ml, szybkoschnący, metalowa końcówka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 kreślarska 30c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zroczysta, plastik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 kreślarska 50c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zroczysta, plastik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życzki biurowe o dł. ostrza 13,5 – 15c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rze wykonane ze stali nierdzewnej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czki biurowe o długości 16 – 18c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rze wykonane ze stali nierdzewnej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ładki indeksujące     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ółprzeźroczyste, wykonane z folii, min. 5 kolorów w opakowaniu, wymiar min. 12x45 mm, różne kolory, w bloczku min. 5x50 zakładek, wielokrotnego użytk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      38x51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ółte, bloczek 10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rteczki samoprzylepne       51x75m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ółte, bloczek 10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      76x76 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ółte, bloczek 10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      76x102 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ółte, bloczek 10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stka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(mm) 80x80x35, biała, klejone wzdłuż jednego boku, około 40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 na zszywki nr 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wielkie rozmiary, elementy konstrukcyjne wykonane z metalu pozostałe z plastik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szywacz biurowy min. 15 kart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zszywki 24/6, 26/6, metalowy z wykończeniem z tworzyw sztucz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 min. 30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zszywki 24/6, 26/6, metalowy z wykończeniem z tworzyw sztucz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 min. 40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zszywki 24/8, 26/8, metalowy z wykończeniem z tworzyw sztucz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szywacz do dokumentó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szywek 24/6, 26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szywki 24/6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we, zwykłe, opakowanie 10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szywki 24/8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we, zwykłe ; opakowanie 10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szywki 26/8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we, zwykłe ; opakowanie 10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 Nr 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we, zwykłe ;opakowanie 10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28 mm op.100szt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28mm, metalowy, owalny, opakowanie 10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33 mm op.100szt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ługość 33mm, metalowy, owalny, opakowanie 10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50 mm op.100szt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50mm, metalowy, owalny, opakowanie 10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ipsy biurowe 19m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owe, opakowanie 12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ipsy biurowe 32m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owe, opakowanie 12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urkacz min. 25 kart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ci konstrukcyjne wykonane z metalu, z ogranicznikiem  forma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urkacz min. 40 kart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ci konstrukcyjne wykonane z metalu, z ogranicznikiem forma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gregator A4 75-80mm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dolnym okuciem metal. oklejony folią polipropylenową, zielone, niebieskie, czerwone; z mechanizmem dźwigniowy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 A4 40-50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dolnym okuciem metal. oklejony folią polipropylenową, zielone, niebieskie, czerwone; z mechanizmem dźwigniowy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kładki do segregator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4 opakowanie, 10 kart, różne kolory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ty CD-R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MB, opakowanie 10 sztuk, Posiadające trwałą powierzchnię zabezpieczającą extra protection  lub AZO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ty CD-RW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00MB, opakowanie 10 sztuk, Posiadające trwałą powierzchnię zabezpieczającą extra protection  lub AZO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ty DVD R+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,7 GB, posiadające trwałą powierzchnię zabezpieczającą extra protection lub AZO , kżda płyta w osobnym opakowaniu slim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na CD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owa; biała, z okienkiem; wym.125 x 125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foliowe na płyty C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zroczyste, wpinane do segregatora op./1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: Płyn i ściereczki do czyszczenia ekran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125ml / 20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ianka do czyszczenia obudowy komputer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400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ereczki do czyszczenia monitorów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ubie, opakowanie 1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ężone powietrze w spray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400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zulki groszkowe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e z miękkiej, groszkowej folii polipropylenowej o grubości min. 46 mic, multiperforacja, otwierana od góry, pakowana w folię, opakowanie 10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zulki groszkowe A5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zroczysta, groszkowa opakowanie 10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ówka sztywna A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źroczysta, typ z folii polipropylenowej. z wcięciem na palec, zaokrąglony prawy górny róg, folia PVC, przód i tył twardy przeźroczysty, zgrzana w literę „L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wiązana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turowa, biała, wewnątrz 3 zakładki podtrzymujące dokumen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wiązana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turowa, biała, bezkwasowa ; gramatura od 240 g/m² do 300 g/m²; pH 6-8,  format min. 320x220 mm, materiał: bezkwasowy karton klasy GD , teczka zawiązywana tasiemką o dł. do 12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A4 skrzydł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 3 – 5cm; zamykana na rzepy, mix kolorów; wykonana z kartonu pokrytego foli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A4 skrzydł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 1 – 2cm; zamykana na rzepy, mix kolorów; wykonana z kartonu pokrytego foli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A4 z gumką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turowa, biał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do akt osobowych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wa introligigatorska, twarda, sztywny grzbiet, wewnątrz 4 kartonowe przekładki          (A, B, C , D z tabelami) z metalowymi wąsami do wpisania dokumentów, pojemność teczki: od 2,5 cm do 5 cm ak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oroszyt z zawieszką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4, tekturowy, biały, grubość tektury min.250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oroszyt A4 oczkowy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, tekturowy,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oroszyt A4 zwykł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, tekturowy, biały, wewnątrz metalowy wą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 plastikowy mięk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, wąs metalowy, tylna okładka kolorowa, przednia przezroczysta, wysuwany pasek 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 plastikowy wpinany do segregator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, wąs metalowy, tylna okładka kolorowa, przednia przezroczysta, wysuwany pasek 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ąsy do skoroszytu długi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25 sztuk, metalowy wąs, listewka dociskowa, dł. 297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ąsy do skoroszytu krótki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25 sztuk, metalowy wąs, listewka docisk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klejąca wąsk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12mmx20m, przezroczysta, klej akryl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klejąca szerok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24mmx20m, przezroczysta, klej akryl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śma klejąc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iar 19mm x 33m w pudełku, niewidoczna, usuwalna, możliwość pisania po niej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maskująca żół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owa, wymiar 19mm x 40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śma pak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ązowa, wymiar 48 mm x 50 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ownik samotuszując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czcionki 3,8-4mm, wg wzoru „rok-miesiąc-dzień” obudowa z tworzywa sztucznego ; wymienna wkładka tuszu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y 0,5 HB do ołówka automatyczneg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12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y 0,7 HB do ołówka automatyczneg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12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nurek jutow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250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atwa (szpagat)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250m, szara, nabłyszczana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siemka bawełnian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5mm x 500m, biał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nezki do tablic korkowych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czułki, opakowanie 3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nezki srebrn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wykłe, metalowe; opakowanie 50 sztu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ej biurowy w sztyfci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0 gr do klejenia fotografii, przeznaczony do papieru, tekstury, fotografii, nie brudzący, nie toksyczny, zmywalny wodą, bez rozpuszczalnik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ej biurow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zapachowy , bezbarwny w płynie w plastikowej tubie ; pojemność 40-50ml; wyposażony w gąbczastą końcówk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ej kulkow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30 ml, w płynie, bezbarwny z metalową końcówką do nanoszenia klej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ennik korespondencyjny sekretu / pion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at poziomy A4 w twardej oprawie, szerokie rubryki, do 200 stron, typu wyd. Akcydensowe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mperówk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owa, wykonana z aluminium, pojedyncza , hartowane ostrz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ywacz do hologramó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125 ml, do zmywania hologramów i nalep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usz biurowy do nasączania poduszek polimerowych i gumow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butelce, z dozownikiem, zawiera wodę, gramatura do 25 ml czerwony, ISO 9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usz do stempli czarny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min. 25 ml, z końcówką ułatwiającą nasączan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usz do stempli metalowych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butelce, z dozownikiem, zawiera wodę, gramatura do 25 ml czerwony, ISO 9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atnik / blok szkolny A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kartek, krat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atnik / blok szkolny A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kartek, krat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A4 96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arda okładka, kratka, 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A5 96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arda okładka, kratka,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A5 60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kka okładka, kratka, 6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A5 32 kart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ękka okładka, kratka, 32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i do bindowania przó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at A4, opak. 100 sztuk, 0,20 mm, przeźroczyste, bezbarwne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i do bindowania ty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A4, opakowanie 100 sztuk, różne kolory, 250g/m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 umowa - zlecenie z rachunki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miar A4, samokopiują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 umowy o dzieło z rachunki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miar A4, samokopiują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ecenie wyjazdu służbowego (delegacj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A5, offset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wrotne potwierdzenia odbior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set, format A6; dwustron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ulator biurowy 12 pozycj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ylny wyświetlacz, zaokrąglanie wyniku, podwójne zasil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lka barwiąc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kalkulatora CITIZEN Cx-130/1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lki kasow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x25m, do kalkulatora CITIZEN Cx-130/123, opakowanie 10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dło archiwalne bezkwasow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. ok. 350/260/110 mm, wykonane z 3 warstwowej szarej tektury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i do drukarki numerków MP-PRINT2 systemu kolejkowego MULTI COUNTER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zbiorcze 27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do konserwacji niszczar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125 ml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 decyzji o pozwoleniu na budowę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poziomy,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jestr wniosków o pozwolenie na budowę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poziomy,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bezkwasowe, wym. 70x32 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ałe; na formacie A4; op. 100 ark. wym. 70x32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bezkwasowe, wym. 210x148 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ałe,  na formacie A4; op. 100 ark. wym. 210x148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na dokumenty do podpis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twarda, oprawiona w okleinę powleczoną PVC, grzbiet kryty, na okładce nadrukowany napis "Teczka do podpisu", blok z białego kartonu, zawiera do 10 kart z 2 otworami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śma klejąc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stronna, zabezpieczona papierem silikonowym ; wym.30mm x 5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ksero.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g/m2  op.250 ark.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lia do laminarki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A6 op. 100 szt  (111x154 mm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lia do laminark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 100 szt. ( 60 x 95 m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gła archiwizacyjn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zycia akt wykonana ze stali nierdzewnej, długość min. 12 cm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terie alkaliczne LR6 A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R6 AA , opakowanie 4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ozdobny/prezentow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dnokolorowy, druk na papierze 80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, wymiar min. 100x70 cm, pakowany w rolkę, dł. rolki min. 20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tążka prezent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łębek, długość min. 20 m, szer. max 8 mm, różne kol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bezkwasowe, wym. 210x297 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. 210x297 mm , na formacie A4; op. 100 ark., biał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kulator biurow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kulator biurowy z podwójnym zasilaniem, posiadający funkcje obliczenia procentów oraz pierwiastka kwadratowego. Posiada przycisk podwójnego 00 oraz przełącznik zaokrągleń miejsc po przecinku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iary: min. 19cm×15cm×3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oduszka do stempl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tusz czerwony,  rozm.110x70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uweta na dokumenty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lastikowa, A4,  bezbarw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iary zewnętrzne (spód): 346x254x6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Gumki rectepturk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ielokolorowe, </w:t>
            </w:r>
            <w:r>
              <w:rPr>
                <w:rFonts w:eastAsia="Calibri" w:cs="Calibri" w:ascii="Calibri" w:hAnsi="Calibri"/>
                <w:color w:val="444444"/>
                <w:sz w:val="20"/>
                <w:szCs w:val="20"/>
                <w:lang w:eastAsia="en-US"/>
              </w:rPr>
              <w:t xml:space="preserve">średnica: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k. 57mm,</w:t>
            </w:r>
            <w:r>
              <w:rPr>
                <w:rFonts w:eastAsia="Calibri" w:cs="Calibri" w:ascii="Calibri" w:hAnsi="Calibri"/>
                <w:color w:val="4444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. 0,5 k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lia do laminar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t A3; op.100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Baterie alkaliczn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R6 AAA,  opakowanie 4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tykiety samoprzylepne bezkwasow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ałe, wym. 105x74 op. 100 ark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tykieta na rolc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wym. 50x30 mm folia VOID   1000/40 Trigo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aśma termotransferowa żywiczna  do drukarki etykiet CITIZEN CL-S621,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. 110 mmm x 300 mb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Zwilżacz do palców,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oskowy, antypoślizgowy ; opakowanie 20 g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magnesy do tablic 20m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krągłe 20mm, opakowanie 60 szt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p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orektor w taśmie;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ym. 5mmX6m; ergonomiczna przezroczysta obudowa,  biała taś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teczka zawieszkowa A4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Format A4, mix kolorów, uchwyt zawieszany wykonany  z metalu, posiada zakładkę indeksującą, gramatura 250g/m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podkładka żelowa pod mysz i nadgarstek;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ymiary  30x26x26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Tablica korkowa ;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 ramie drewnianej; wym. 390mm x 59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Marker do tablic sucho ścieralnych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zestaw 4 kolory +gąb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bateria guzikowa CR2032;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CR2032; litowa ; napięcie 3V; 210mA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Akumulatory AA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oj. min. 800mA/h, 1,2 V op.4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Blok do flipchar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Gładki/kartka,wymiary min.650x1000mm,opakowanie min.5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Druk polecenia przelewu/wpłata gotówk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 odcinki, format A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oduszka do stempl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a tusz czerwony, rozm. Min.116x9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pier ksero. A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250g/m2  op.250 ark. Krem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ry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tykiety samoprzylepne bezkwasow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ałe, wym. 70x25,4 op. 100 ark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tykiety samoprzylepne bezkwasow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ałe, wym. 245x35 op. 100 ark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tykiety samoprzylepne bezkwasow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ałe, wym. 100x30 op. 100 ark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Taśma klejąc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źroczysta, szeroka 50x48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el do toalet usuwający kamień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5% niejonowe środki powierzchniowo czynne, kationowe środki powierzchniowo czynne, pojemność min. 750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tka toaletowa z koszyczkiem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40g, Składniki: &gt;30% anionowe środki powierzchniowo czynne, 5-15% kompozycja zapachowa, &lt;5% fosforany, dwufaz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szek do czyszczenia powierzchn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ach cytrynowy, pH 8,5 -11 ; pojemność min. 500g; nie rysuje czyszczonych powierzchni, usuwa ciężkie zabrudzenia i kamie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ydło szare kostka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g, +/- 10 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ydło do mycia rąk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łynie z aloesem poj. min. 5 l, pH 5,5 -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toaletowy na rol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zywarstwowy, gofrowany,  idealnie biały , z podziałem na listki dł. min. 25 m/rolka, op. 8 rol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do mycia naczyń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1l, 5-15% anionowych środków powierzchniowo czynnych, 5-15% środków amfoterycznych powierzchniowo czyn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do mycia szyb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 alkoholem, amoniakiem , zapach cytrynowy, poj.min.750ml, anionowe środki powierzchniowo czynne powyżej 5%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arat do mycia powierzchni sanitarnych,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1l; pH 1-2,5; przeznaczony do czyszczenia umywalek, muszli klozetowych, pisuarów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do mycia podłóg do wszystkich powierzchn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ach kwiatowy , poj. min. 5 l, środki powierzchniowo czynne powyżej 5%, zawartość mydła poniżej 5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ęczniki papierowe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ałe, celuloza 100%, składane, dwuwarstwowe, gramatura 2x20g/m2 , op./200 listków, wym. 23 x 25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ereczka do kurzu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mikrofibry wym. min.30 x 30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ereczka do szyb i luster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mikrofibry wym. min.  40 x 30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erka do podłog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mikrofibry wym. minimum 50x60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i na śmieci 160 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 l. wymiary: 91 cm x 110 cm, rolka/min. 20 szt., moc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i na śmieci 120 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0 l, grubość 40 mikronów - rolka/min.25szt, mocne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ki na śmieci 35 l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5 l, grubość 35 mikronów - rolka/min. 30szt, mocne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 taśmą ściągającą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ki na śmieci 60l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0 l, grubość 35 mikronów rolka/min.20szt., mocne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 taśmą ściągającą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i na śmieci 15-20 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-20 l, grubość 35 mikronów - rolka/ min.20szt., mocne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 taśmą ściągając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nabłyszczający do zmywark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400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bletki do zmywar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 min. 56 szt., niejonowe środki powierzchniowo czynne poniżej 5%, fosforany 15-30% , wybielacz na bazie tlenu 5-15%, polikarboksylany,  fosfonia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ól ochronna do zmyware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rająca chlorek sodu, ilość fosforanów min.15 %,  op. min. 1,5k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ąbka kuchenn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stronna do mycia naczyń wym. 9x7x 3 cm,  op./ 5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do czyszczenia łazienek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y op. min. 750ml, pH min. 1-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do czyszczenia kuchn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y op. min. 750ml, pH min. 1-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kamieniacz do czajników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oszku , op./ min. 50 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em ochronny do rą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icerynowo-rumiankowy op./ min. 100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a do mycia rąk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HP op./ min. 500 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otła do zamiatania podłóg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łosia minimum dł. 35cm szer. 10cm wys. 7cm, długość trzonka  115-125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o plastikowe z wylewką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ągłe, pojemność 10 l, wykonane z mocnego tworzywa, różne kol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miotka z szufelką plastikowa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otka dł./min. 26 cm z nylonowym włosiem, szufelka dł. /min. 30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czotka do czyszczenia WC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stikowa z pojemni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ereczki bawełniane do wycierania naczyń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: min. 50 x 65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ład do mopa obrotoweg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ówka przystosowana do mopa rotacyjnego, wykonana z mikrofibry , mocowana na rzep z możliwością prania w pral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czniki kuchenne biał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razowe, 100% celulozy, dwuwarstwowe, 2 rolki w op. , z podziałem na listki, gramatura 20g/m², min. 50 listków w rolce, dł. rolki min. 10 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ochronne gumowe, par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moodporne, wykonane z naturalnego lateksu 100%, bezpudrowe, wewnątrz wyściółka bawełniana, oburęczne, posiadają atest PZH, rozmiar S, M, 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odek do ochrony i nabłyszczania podłoży z PCV i linoleu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. min. 5l, wydajność min. 60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lit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ay czyszczący do stali nierdzewnej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owanie min. 500ml, nieperfumowa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ład do elektrycznego odświeżacza powietrza AirWic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19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ład do elektrycznego odświeżacza powietrza z czujnikiem ruchu BRISE Sense &amp; Spray 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. min. 18 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ki do odkurzacza Zelmer Aquawelt 1500W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owe, op. 4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leczko do mycia,  czyszczenia powierzchni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 dodatkiem mikrogranulek, pojemność min. 500 ml. ; anionowe środki powierzchniowo czynne 1%-5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zczotka do szorowania ręcznego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ypu "ryżowa" ; długość min. 20 cm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orki do odkurzacza Amica VM1061;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. 4 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Środek do ochrony i nabłyszczania podłoży z drewna;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. min. 5l, wydajność min. 60m2/lit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13131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131313"/>
                <w:sz w:val="20"/>
                <w:szCs w:val="20"/>
                <w:lang w:eastAsia="en-US"/>
              </w:rPr>
              <w:t>Zestaw  Mop + Wiaderk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op płaski na drążku teleskopowym 80-140 cm ,  wiaderko plastikowe  z wyciskarką:           </w:t>
            </w:r>
            <w:r>
              <w:rPr>
                <w:rFonts w:eastAsia="Calibri" w:cs="Calibri" w:ascii="Calibri" w:hAnsi="Calibri"/>
                <w:color w:val="131313"/>
                <w:sz w:val="20"/>
                <w:szCs w:val="20"/>
                <w:lang w:eastAsia="en-US"/>
              </w:rPr>
              <w:t>38 cm x 30, wysokość 38 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13131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131313"/>
                <w:sz w:val="20"/>
                <w:szCs w:val="20"/>
                <w:lang w:eastAsia="en-US"/>
              </w:rPr>
              <w:t>Zestaw wkład do mopa z poz.4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 mikroaktywnego włókna, wym. wkładu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35 x 14 cm, wkład zapinany na 4 klipsy, </w:t>
            </w:r>
            <w:r>
              <w:rPr>
                <w:rFonts w:eastAsia="Calibri" w:cs="Calibri" w:ascii="Calibri" w:hAnsi="Calibri"/>
                <w:color w:val="131313"/>
                <w:sz w:val="20"/>
                <w:szCs w:val="20"/>
                <w:lang w:eastAsia="en-US"/>
              </w:rPr>
              <w:t>opakowanie 4 szt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b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 WARTOŚC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1" w:color="000000"/>
              </w:pBd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UMĘ WARTOŚCI BRUTTO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poszczególnych pozycjach należy podać w PLN z dokładnością do dwóch miejsc po przecinku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49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8496" w:firstLine="708"/>
        <w:jc w:val="center"/>
        <w:rPr/>
      </w:pPr>
      <w:r>
        <w:rPr>
          <w:rFonts w:cs="Calibri" w:ascii="Calibri" w:hAnsi="Calibri"/>
          <w:sz w:val="18"/>
          <w:szCs w:val="22"/>
        </w:rPr>
        <w:t>(podpis uprawnionego przedstawiciela Wykonawcy)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4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PAGE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6</w:t>
    </w:r>
    <w:r>
      <w:rPr>
        <w:sz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NUMPAGES \* ARABIC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6</w:t>
    </w:r>
    <w:r>
      <w:rPr>
        <w:sz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9:00Z</dcterms:created>
  <dc:creator>B.Roman</dc:creator>
  <dc:description/>
  <cp:keywords/>
  <dc:language>en-US</dc:language>
  <cp:lastModifiedBy>Bartosz-PC</cp:lastModifiedBy>
  <cp:lastPrinted>2021-06-07T10:19:00Z</cp:lastPrinted>
  <dcterms:modified xsi:type="dcterms:W3CDTF">2021-06-07T08:20:00Z</dcterms:modified>
  <cp:revision>32</cp:revision>
  <dc:subject/>
  <dc:title>załącznik nr 7 do SIWZ</dc:title>
</cp:coreProperties>
</file>