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3B do SWZ </w:t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 dnia ...........................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spacing w:lineRule="auto" w:line="276"/>
        <w:ind w:firstLine="708"/>
        <w:rPr/>
      </w:pPr>
      <w:r>
        <w:rPr>
          <w:rFonts w:cs="Calibri" w:ascii="Calibri" w:hAnsi="Calibri"/>
          <w:sz w:val="18"/>
          <w:szCs w:val="22"/>
        </w:rPr>
        <w:t>(Wykonawca)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CENOWY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Cześć 2 – Dostawa materiałów eksploatacyjnych do sprzętu drukującego ) </w:t>
      </w:r>
    </w:p>
    <w:p>
      <w:pPr>
        <w:pStyle w:val="Normal"/>
        <w:autoSpaceDE w:val="false"/>
        <w:ind w:right="-108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oferty na wykonanie zamówienia publicznego pn.: </w:t>
      </w:r>
      <w:r>
        <w:rPr>
          <w:rFonts w:cs="Calibri" w:ascii="Calibri" w:hAnsi="Calibri"/>
          <w:b/>
          <w:i/>
          <w:sz w:val="22"/>
          <w:szCs w:val="22"/>
        </w:rPr>
        <w:t>„Dostawa materiałów biurowych i eksploatacyjnych do sprzętu biurowego oraz środków czystości”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"/>
        <w:gridCol w:w="5267"/>
        <w:gridCol w:w="652"/>
        <w:gridCol w:w="851"/>
        <w:gridCol w:w="1701"/>
        <w:gridCol w:w="1559"/>
        <w:gridCol w:w="1134"/>
        <w:gridCol w:w="2552"/>
      </w:tblGrid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Nazwa materiału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ena jednostkowa netto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ogółem netto (kol. 4x5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datek VAT (PLN)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ogółem brut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kol. 6+7)</w:t>
            </w:r>
          </w:p>
        </w:tc>
      </w:tr>
      <w:tr>
        <w:trPr>
          <w:trHeight w:val="2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1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22"/>
              </w:rPr>
            </w:pPr>
            <w:r>
              <w:rPr>
                <w:rFonts w:cs="Calibri" w:ascii="Calibri" w:hAnsi="Calibri"/>
                <w:b/>
                <w:sz w:val="18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   115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   1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   1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P2055d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P2055d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Color LaserJet 4700n czarn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Color LaserJet 4700n czerwon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Color LaserJet 4700n niebiesk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Color LaserJet 4700n żółt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XEROX Laser Printer Phaser 342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Konica Minolta Magicolor 4695MF czarny</w:t>
            </w:r>
          </w:p>
        </w:tc>
        <w:tc>
          <w:tcPr>
            <w:tcW w:w="6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drukarki Konica Minolta Magicolor 4695MF czarny 3000 str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OKI B431dn,  wydajność m.in. 7.000 stro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OKI C5650 niebieski 2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HP Officejet 7000 czarn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HP Officejet 7000 niebiesk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HP Officejet 7000 czerwon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HP Officejet 7000 żółt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710 niebieski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710 czerwon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710 żółt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710 czarny B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710 czarny MB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1536dnf MFP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Xerox Phaser 3320, wyd m.n. 11.000 str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Xerox WorkCentre 3550, wydajność do 11 tyś .stro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urzadzenia wielofunkcyjnego KYOCERA FS 1035MFP/DP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Toner do urzadzenia wielofunkcyjnego KYOCERA FS-1135MFP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Pixma IP2700 czarny (PG-512) 15m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Pixma IP2700 kolorowy (CL-513) 13m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Work Centre 5330, wydajnośc m.in. 30.000 stro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kserokopiarki Xerox Work Centre 5330, wydajnośc m.in.. 90.000 stro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ner do drukarki OKI B432 dn, wydajność przy 5% pokryciu strony min. 7000 stron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PRO CM 1415fn czarn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PRO CM 1415fn cya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NZ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NZ" w:eastAsia="en-US"/>
              </w:rPr>
              <w:t>Toner do drukarki HP LaserJet PRO CM 1415fn yellow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HP LaserJet PRO CM 1415fn magenta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XEROX WORK CENTRE 7225 czarny K, wydajność min. 22.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XEROX WORK CENTRE 7225 Czerwony M, wydajność min. 15.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XEROX WORK CENTRE 7225 Niebieski C,  wydajność  min. 15.000 str.</w:t>
            </w:r>
          </w:p>
        </w:tc>
        <w:tc>
          <w:tcPr>
            <w:tcW w:w="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XEROX WORK CENTRE 7225 Żółty Y,  wydajność  min. 15.000 str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zużyty toner do drukarki Xerox WorrkCentre 7225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 drukarki XEROX WORK CENTRE 7225 czarny K, wydajność min. 67.000 str.</w:t>
            </w:r>
          </w:p>
        </w:tc>
        <w:tc>
          <w:tcPr>
            <w:tcW w:w="652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drukarki XEROX WORK CENTRE 7225 Czerwony M, wydajność min. 51.000 str.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 drukarki XEROX WORK CENTRE 7225 Niebieski C,  wydajność  min. 51.000 str.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 drukarki XEROX WORK CENTRE 7225 Żółty Y,  wydajność  min. 51.000 str.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kserokopiarki Kyocera FS 1035 mf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kserokopiarki Kyocera FS 1135 mf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drukarki OKI B432, wyd. min. 25000 str.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drukarki OKI B431dn, wyd. min. 25000 str.</w:t>
            </w:r>
          </w:p>
        </w:tc>
        <w:tc>
          <w:tcPr>
            <w:tcW w:w="6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Folia kopiująca do telefaxu Panasonic KX-FC278PD, OP. 2 SZT.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CANON IR 3225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XEROX WORK CENTRE 3225;czarny K wydajność min. 3.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ęben  do drukarki XEROX WORK CENTRE 3225, wydajność min. 10.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do drukarki HP LaserJet Pro M12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ner do drukarki XEROX WORK CENTRE 6515 czarny B , wydajność min.55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do drukarki XEROX WORK CENTRE 6515 Czerwony M, wydajność min. 43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ner do drukarki XEROX WORK CENTRE 6515 Niebieski C,  wydajność  min. 43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ner do drukarki XEROX WORK CENTRE 6515 Żółty Y,  wydajność  min. 43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zużyty toner do drukarki Xerox Work Centre 651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 do drukarki XEROX WORK CENTRE 6515 ; niebieski C; wydajność do 48 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 do drukarki XEROX WORK CENTRE 6515; czerwony M; , wydajność do 48 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 do drukarki XEROX WORK CENTRE 6515; żółty Y; wydajność do 48 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 do drukarki XEROX WORK CENTRE 6515 czarny B; wydajność do 48 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Canon iR 2018;  wydajność do 8300 str. czarn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val="en-NZ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NZ" w:eastAsia="en-US"/>
              </w:rPr>
              <w:t xml:space="preserve">Toner do drukarki XEROX PHASER 3330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Canon iR  C3520i; black wydajność min. 19.000 str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Canon iR  C3520i cyan; wydajność min. 19.000 str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Canon iR  C3520i magenta; wydajnośc min. 19.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Canon iR  C3520i; yellow, wydajność min. 19.000 str.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zużyty toner do Canon iR  C3520i;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Xerox WorkCentre 3345 kolor  czarny, wydajność do 15 tyś .stron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Konica Minolta Magicolor 4695MF zółt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drukarki Konica Minolta Magicolor 4695MF czerwony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Versalink B405,kolor czarny,  wydajność min. 13.900 kopii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Bęben do kserokopiarki Xerox Versalink B405, wydajność do 65.000 stron 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TM 305 – BK czarny, poj. minimun 130ml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TM 305 żółty, poj. minimun 130ml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TM 305 niebieski, poj. minimun 130ml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TM 305 czerwony, poj. minimun 130ml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zuzyty tusz do Canon iPT TM 30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VersaLink B7035, kolor czarny, wydajność min 30.000 stron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AltaLink B8055, wydajność min. 15.000 stron, kolor czarny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AltaLink C8035, wydajność min. 26.000 stron, kolor czarny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AltaLink C8035, wydajność min. 15.000 stron, kolor czerwony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AltaLink C8035, wydajność min. 15.000 stron, kolor żółty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oner do kserokopiarki Xerox AltaLink C8035, wydajność min. 15.000 stron, kolor niebieski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do kserokopiarki Xerox AltaLink C8035, uniwesalny moduł, wydajność do 126.000 stron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jemnik na zużyty toner do kserokopiarki Xerox AltaLink C803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Toner do drukarki OKI C5650 żółty 2000 str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Toner do drukarki OKI C5650 czerwony 2000 str.</w:t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Bęben do kserokopiarki XEROX VersaLink B7035,  wydajność min 65.000 stron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ęben  do drukarki Canon iR C3520i ; ; wydajność do 36 000 str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Bęben do drukarki Canon  i  PT TM 305, wydajność do 48.000 str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Bęben do drukarki Canon  IR 2018, wydajność do 48.000 str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Bęben do drukarki Canon  ipF710, wydajność do 48.000 str.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Pojemnik na zużyty toner do drukarki  Xerox Work Centre 5330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22"/>
                <w:szCs w:val="22"/>
                <w:lang w:eastAsia="en-US"/>
              </w:rPr>
              <w:t>Pojemnik na zużyty toner do drukarki Konica Minolta Magicolor 4695MF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Tusz do drukarki Canon iPF TM 305 – MBK czarny, poj. minimum 130ml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.</w:t>
            </w:r>
          </w:p>
        </w:tc>
        <w:tc>
          <w:tcPr>
            <w:tcW w:w="5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kład odpadów do kserokopiarki WorkCentre 651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zt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SUMA WARTOŚCI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------------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wartości:</w:t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tto ..................................... zł (słownie: 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rutto ..................................... zł (słownie: ...................................................................................................................................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SUMĘ WARTOŚCI BRUTTO należy przenieść do formularza oferty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y w poszczególnych pozycjach należy podać w PLN z dokładnością do dwóch miejsc po przecinku.</w:t>
      </w:r>
    </w:p>
    <w:p>
      <w:pPr>
        <w:pStyle w:val="Normal"/>
        <w:ind w:left="495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8496" w:firstLine="708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</w:t>
      </w:r>
    </w:p>
    <w:p>
      <w:pPr>
        <w:pStyle w:val="Normal"/>
        <w:ind w:left="8496" w:firstLine="708"/>
        <w:jc w:val="center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  <w:t>(podpis uprawnionego przedstawiciela Wykonawcy)</w:t>
      </w:r>
    </w:p>
    <w:p>
      <w:pPr>
        <w:pStyle w:val="Normal"/>
        <w:spacing w:lineRule="auto" w:line="480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7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7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pacernb">
    <w:name w:val="spacernb"/>
    <w:qFormat/>
    <w:rPr>
      <w:rFonts w:cs="Times New Roman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3:06:00Z</dcterms:created>
  <dc:creator>B.Roman</dc:creator>
  <dc:description/>
  <cp:keywords/>
  <dc:language>en-US</dc:language>
  <cp:lastModifiedBy>Bartosz-PC</cp:lastModifiedBy>
  <cp:lastPrinted>2021-06-07T10:25:00Z</cp:lastPrinted>
  <dcterms:modified xsi:type="dcterms:W3CDTF">2021-06-07T08:33:00Z</dcterms:modified>
  <cp:revision>12</cp:revision>
  <dc:subject/>
  <dc:title>załącznik nr 7 do SIWZ</dc:title>
</cp:coreProperties>
</file>