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5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drukującego i urządzeń komputerowych  dla Starostwa Powiatowego w Ząbkowicach Śląskich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lorowe laserowe urządzenie wielofunkcyjne A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orowe laserowe urządzenie wielofunkcyjne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laserowa kolorowa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karka laserowa monochromatyczna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puter All in 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aptop do informacji niejawnyc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akiet biuro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silacz awaryj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przenośny SS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przenoś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HDD 3,5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endrive szyfrowa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zytnik kar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istwa zasilają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istwa zasilają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istwa zasilają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9:00Z</dcterms:created>
  <dc:creator>B.Roman</dc:creator>
  <dc:description/>
  <cp:keywords/>
  <dc:language>en-US</dc:language>
  <cp:lastModifiedBy>Bartosz-PC</cp:lastModifiedBy>
  <cp:lastPrinted>2021-10-19T12:36:00Z</cp:lastPrinted>
  <dcterms:modified xsi:type="dcterms:W3CDTF">2021-10-19T10:36:00Z</dcterms:modified>
  <cp:revision>50</cp:revision>
  <dc:subject/>
  <dc:title>załącznik nr 7 do SIWZ</dc:title>
</cp:coreProperties>
</file>