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2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Starostwo Powiatowe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 xml:space="preserve">Dostawa sprzętu drukującego i urządzeń komputerowych dla Starostwa Powiatowego  w Ząbkowicach Śląskich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Część I – Dostawa sprzętu  drukującego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Oferujemy wykonanie przedmiotu zamówienia w zakresie określonym w Specyfikacji Warunków Zamówienia za cenę: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………………………………………… wartość brutto ........................................... zł 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 zł)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……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 Formularzy cenowym stanowiącym załącznik do niniejszej oferty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 xml:space="preserve">Część II – Dostawa sprzętu komputerowego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w zakresie określonym w Specyfikacji Warunków Zamówienia za cenę: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…………………………………………wartość       brutto ........................................... zł 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 zł)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………………………………………………………………………………………..dni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a kalkulacja ceny została przedstawiona w Formularzy cenowym stanowiącym załącznik do niniejszej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 i w pełni akceptujemy warunki określone w niej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Uzyskaliśmy wszelkie informacje potrzebne do właściwego przygotow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ważamy się za związanych niniejszą ofertą przez okres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Zawarty w specyfikacji istotnych warunków zamówienia </w:t>
      </w:r>
      <w:r>
        <w:rPr>
          <w:rFonts w:cs="Calibri" w:ascii="Calibri" w:hAnsi="Calibri"/>
          <w:color w:val="000000"/>
          <w:spacing w:val="6"/>
          <w:sz w:val="22"/>
          <w:szCs w:val="22"/>
        </w:rPr>
        <w:t xml:space="preserve">projekt umowy akceptujemy i zobowiązujemy się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w przypadku wybrania naszej oferty, do zawarcia umowy zgodnej z niniejszą ofertą,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 miejscu i terminie wyznaczonym przez Zama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na potwierdzenie czego dołączamy wymagane dokumenty i oświadcz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iż sposób reprezentacji konsorcjum / spółki cywilnej (wykonawców składających ofertę wspólną) dla potrzeb niniejszego zamówienia jest następujący:* ………………………………………………………….</w:t>
      </w:r>
    </w:p>
    <w:p>
      <w:pPr>
        <w:pStyle w:val="Normal"/>
        <w:spacing w:lineRule="auto" w:line="276" w:before="0" w:after="120"/>
        <w:ind w:firstLine="425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sz w:val="16"/>
        </w:rPr>
      </w:pPr>
      <w:r>
        <w:rPr>
          <w:color w:val="000000"/>
          <w:spacing w:val="4"/>
          <w:sz w:val="16"/>
          <w:szCs w:val="18"/>
        </w:rPr>
        <w:t>(wypełniają jedynie przedsiębiorcy składający ofertę wspólną – konsorcja lub spółki cywilnej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małym lub średnim przedsiębiorcą w rozumieniu ustawy z dnia 6 marca 2018 r. Prawo przedsiębiorców (tekst jedn. Dz.U. z 2021 r. poz. 162) : </w:t>
        <w:tab/>
        <w:t>TAK / NIE 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sz w:val="16"/>
        </w:rPr>
      </w:pPr>
      <w:r>
        <w:rPr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-PC</cp:lastModifiedBy>
  <cp:lastPrinted>2021-11-19T10:09:00Z</cp:lastPrinted>
  <dcterms:modified xsi:type="dcterms:W3CDTF">2021-11-19T10:16:00Z</dcterms:modified>
  <cp:revision>26</cp:revision>
  <dc:subject/>
  <dc:title>Załącznik nr 2 do SIWZ</dc:title>
</cp:coreProperties>
</file>