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Regon 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val="de-DE"/>
        </w:rPr>
        <w:t>WBKZP.272.</w:t>
      </w:r>
      <w:r>
        <w:rPr>
          <w:rFonts w:cs="Calibri" w:ascii="Calibri" w:hAnsi="Calibri"/>
          <w:b/>
          <w:sz w:val="22"/>
          <w:szCs w:val="22"/>
          <w:lang w:val="de-DE"/>
        </w:rPr>
        <w:t>75</w:t>
      </w:r>
      <w:r>
        <w:rPr>
          <w:rFonts w:cs="Calibri" w:ascii="Calibri" w:hAnsi="Calibri"/>
          <w:sz w:val="22"/>
          <w:szCs w:val="22"/>
          <w:lang w:val="de-DE"/>
        </w:rPr>
        <w:t>.202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  <w:lang w:val="de-DE"/>
        </w:rPr>
      </w:pPr>
      <w:r>
        <w:rPr>
          <w:rFonts w:cs="Calibri" w:ascii="Calibri" w:hAnsi="Calibri"/>
          <w:b/>
          <w:sz w:val="28"/>
          <w:szCs w:val="22"/>
          <w:lang w:val="de-DE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wiatu Ząbkowickiego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ind w:firstLine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prowadzonym w trybie podstawowym bez negocjacji zgodnie z art. 275 pkt 1 ustawy Pzp pn.: </w:t>
      </w:r>
      <w:r>
        <w:rPr>
          <w:rFonts w:cs="Calibri" w:ascii="Calibri" w:hAnsi="Calibri"/>
          <w:b/>
          <w:sz w:val="22"/>
          <w:szCs w:val="22"/>
        </w:rPr>
        <w:t>Realizacja usług szkoleniowych dla nauczycieli szkół objętych wsparciem w projekcie „Inwestycja w kwalifikacje”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realizację następujących części zamówienia / kursów / szkoleń:</w:t>
      </w:r>
    </w:p>
    <w:tbl>
      <w:tblPr>
        <w:tblW w:w="52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4"/>
        <w:gridCol w:w="3823"/>
        <w:gridCol w:w="2722"/>
        <w:gridCol w:w="2724"/>
      </w:tblGrid>
      <w:tr>
        <w:trPr/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auto" w:line="276"/>
              <w:ind w:left="-5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ęści</w:t>
            </w:r>
          </w:p>
        </w:tc>
        <w:tc>
          <w:tcPr>
            <w:tcW w:w="3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auto" w:line="276"/>
              <w:ind w:left="-5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części zamówienia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auto" w:line="276"/>
              <w:ind w:left="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netto </w:t>
              <w:br/>
              <w:t>(za wszystkie osoby)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auto" w:line="276"/>
              <w:ind w:hanging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  <w:p>
            <w:pPr>
              <w:pStyle w:val="TableHeading"/>
              <w:spacing w:lineRule="auto" w:line="276"/>
              <w:ind w:hanging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a wszystkie osoby)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a informatyczne dla nauczycieli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kolenia gastronomiczne dla nauczycieli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a biurowe dla nauczycieli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a kosmetyczne dla nauczycieli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0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doświadczeniu wykładowcy, który będzie realizować zamówienie:</w:t>
      </w:r>
    </w:p>
    <w:tbl>
      <w:tblPr>
        <w:tblW w:w="1010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1654"/>
        <w:gridCol w:w="1592"/>
        <w:gridCol w:w="2974"/>
        <w:gridCol w:w="1843"/>
      </w:tblGrid>
      <w:tr>
        <w:trPr>
          <w:tblHeader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Imię i nazwisko wykładowcy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Podstawa do dysponowania wykładowcą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Numer części, którą wykładowca będzie realizować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Temat (tytuł) zrealizowanego szkol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Heading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Ilość zrealizowanych godzin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realizację przedmiotu zamówienia wynosi: ……… dni.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Pzp, w celu wykazania spełniania warunków udziału w postępowaniu, o których mowa w SWZ w rozdziale VIII:* 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kt 2 ust. 4 lit. a:* </w:t>
      </w:r>
    </w:p>
    <w:p>
      <w:pPr>
        <w:pStyle w:val="Normal"/>
        <w:spacing w:lineRule="auto" w:line="276" w:before="0" w:after="8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kt 2 ust. 4 lit. b:*</w:t>
      </w:r>
    </w:p>
    <w:p>
      <w:pPr>
        <w:pStyle w:val="Normal"/>
        <w:spacing w:lineRule="auto" w:line="276" w:before="0" w:after="8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składamy zobowiązania tych podmiotów spełniające wymagania zawarte w rozdziale XI SWZ. 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ustawy Pzp, a więc osobiście spełniamy warunki określone w rozdziale VIII pkt 2 ust. 4 SWZ.*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2409"/>
        <w:gridCol w:w="28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>(brak wskazania w ofercie podwykonawców oznacza realizację zamówienia siłami własnymi.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426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pacing w:val="4"/>
          <w:sz w:val="18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Cs w:val="22"/>
          <w:vertAlign w:val="superscript"/>
        </w:rPr>
        <w:t xml:space="preserve">1) </w:t>
      </w:r>
      <w:r>
        <w:rPr>
          <w:rFonts w:cs="Arial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Załączniki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do niniejszej oferty, stanowiące jej integralną część: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>.…………………………….. (miejscowość), dnia ………….…………………. r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85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0" w:after="120"/>
      <w:jc w:val="center"/>
      <w:rPr/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10.04.01-02-0018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05740</wp:posOffset>
          </wp:positionH>
          <wp:positionV relativeFrom="paragraph">
            <wp:posOffset>-382905</wp:posOffset>
          </wp:positionV>
          <wp:extent cx="5753735" cy="57594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4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TableContents">
    <w:name w:val="Table Contents"/>
    <w:basedOn w:val="Standard"/>
    <w:qFormat/>
    <w:pPr>
      <w:suppressLineNumbers/>
      <w:spacing w:lineRule="auto" w:line="360" w:before="0" w:after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1">
    <w:name w:val="Text body"/>
    <w:basedOn w:val="Standard"/>
    <w:qFormat/>
    <w:pPr>
      <w:spacing w:lineRule="auto" w:line="360" w:before="0" w:after="0"/>
      <w:ind w:left="425" w:hanging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38:00Z</dcterms:created>
  <dc:creator>Starostwo Powiatowe</dc:creator>
  <dc:description/>
  <cp:keywords/>
  <dc:language>en-US</dc:language>
  <cp:lastModifiedBy>Bartosz-PC</cp:lastModifiedBy>
  <cp:lastPrinted>2021-12-30T14:04:00Z</cp:lastPrinted>
  <dcterms:modified xsi:type="dcterms:W3CDTF">2021-12-30T13:05:00Z</dcterms:modified>
  <cp:revision>57</cp:revision>
  <dc:subject/>
  <dc:title>FORMULARZ OFERTOWY</dc:title>
</cp:coreProperties>
</file>