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A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360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spacing w:lineRule="auto" w:line="276"/>
        <w:ind w:right="-108" w:hanging="0"/>
        <w:jc w:val="center"/>
        <w:rPr/>
      </w:pPr>
      <w:r>
        <w:rPr>
          <w:rFonts w:cs="Calibri" w:ascii="Calibri" w:hAnsi="Calibri"/>
          <w:b/>
        </w:rPr>
        <w:t>(Część 1 – Sprzęt dydaktyczny – narzędzia TIK do pracowni zawodowych w Zespole Szkół Zawodowych im. Stanisława Staszica w Ząbkowicach Śląskich.)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sprzętu dydaktycznego w ramach projektu „Inwestycja w kwalifikacje” realizowanego w ramach Regionalnego Programu Operacyjnego Województwa Dolnośląskiego współfinansowanego ze środków Unii Europejskiej w ramach Europejskiego Funduszu Społecznego.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24"/>
        <w:gridCol w:w="992"/>
        <w:gridCol w:w="1417"/>
        <w:gridCol w:w="1584"/>
        <w:gridCol w:w="910"/>
        <w:gridCol w:w="160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ogramowanie typu Alligator flash desig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uter - stacja robocza + moni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teraktywna (podczerwień) + projektor krótkoogniskowy + podstawa mobi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ogramowanie do montażu projektów multimedial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cyf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ra cyfrowa Full H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ogramowanie typu Office 2016 Professional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witch zarządz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uter - serwer stanowis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klasy PC- stacja robo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narzędzi sieci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przewodowy punkt dostępowy (Access Poin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ter z modem ADSL do współpracy z koncentratorem ADS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centrator ADS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owalny przełącznik (swit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fa dystrybu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chpanel 19" U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ilacz awaryjny U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karka 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teraktywna (podczerwień) + projektor krótkoogniskowy + podstawa mobi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ogramowanie typu Office 2016 Professional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ochodowy komputer diagnostyczny z oprogramowan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probierczy do badania rozruszników i alternato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teraktywna (podczerwień) + projektor krótkoogniskowy + podstawa mobi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zualiz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3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0190</wp:posOffset>
          </wp:positionH>
          <wp:positionV relativeFrom="paragraph">
            <wp:posOffset>-354330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-PC</cp:lastModifiedBy>
  <cp:lastPrinted>2022-01-26T13:03:00Z</cp:lastPrinted>
  <dcterms:modified xsi:type="dcterms:W3CDTF">2022-01-26T12:03:00Z</dcterms:modified>
  <cp:revision>55</cp:revision>
  <dc:subject/>
  <dc:title>załącznik nr 7 do SIWZ</dc:title>
</cp:coreProperties>
</file>