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B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360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spacing w:lineRule="auto" w:line="276"/>
        <w:ind w:right="-108" w:hanging="0"/>
        <w:jc w:val="center"/>
        <w:rPr/>
      </w:pPr>
      <w:r>
        <w:rPr>
          <w:rFonts w:cs="Calibri" w:ascii="Calibri" w:hAnsi="Calibri"/>
          <w:b/>
        </w:rPr>
        <w:t>(Część 2 – Sprzęt dydaktyczny – narzędzia TIK do pracowni zawodowych w Zespole Szkół Ponadpodstawowych im. Hipolita Cegielskiego w Ziębicach.)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sprzętu dydaktycznego w ramach projektu „Inwestycja w kwalifikacje” realizowanego w ramach Regionalnego Programu Operacyjnego Województwa Dolnośląskiego współfinansowanego ze środków Unii Europejskiej w ramach Europejskiego Funduszu Społecznego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474"/>
        <w:gridCol w:w="1474"/>
        <w:gridCol w:w="102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interaktyw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cyfrowy z funkcją kamery FullHD/4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ze skanerem i kopiarką A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twarzacz Blu-r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chawki z mikrofon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 grafi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yw do kame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ogramowanie do tworzenia stron i aplikacji internetowych (16 stanowis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o montażu filmu (16 stanowis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et oprogramowania biurowego (16 stanowis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interaktyw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przenośny z oprogramowan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ze skanerem i kopiark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a do oznaczania i identyfikowania ładunków - czytnik kodów kres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kodów kreskowych i etykiet logi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o obsługi magazynu i śledzenia przepływu dostaw (16 stanowis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interaktyw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przenośny z oprogramowaniem biurow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ze skanerem i kopiark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interaktyw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przenośny z oprogramowaniem biurow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ze skanerem i kopiark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y komputerowe  wspomagające wykonywanie zadań produkcyjnych (1 stanowisk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o planowania karie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3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0190</wp:posOffset>
          </wp:positionH>
          <wp:positionV relativeFrom="paragraph">
            <wp:posOffset>-354330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-PC</cp:lastModifiedBy>
  <cp:lastPrinted>2022-01-26T13:04:00Z</cp:lastPrinted>
  <dcterms:modified xsi:type="dcterms:W3CDTF">2022-01-26T12:04:00Z</dcterms:modified>
  <cp:revision>57</cp:revision>
  <dc:subject/>
  <dc:title>załącznik nr 7 do SIWZ</dc:title>
</cp:coreProperties>
</file>