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spacing w:lineRule="auto" w:line="276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08" w:hanging="0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sprzętu dydaktycznego  do pracowni fryzjerskiej w Zespole Szkół Ponadpodstawowych im. Hipolita Cegielskiego w Ziębicach 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3"/>
        <w:gridCol w:w="1417"/>
        <w:gridCol w:w="1559"/>
        <w:gridCol w:w="910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estaw kosmety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Fotel kosmety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Stolik kosmetyczny pomocnicz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Lampa LED do rzęs i makijaż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ustro do makijażu i wizaż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Taboret kosmetycz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Wapozon kosmetyczny do makijaż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Podgrzewacz wosku do depilacji twarz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Szczoteczka soniczna do demakijażu i usuwania zanieczyszczeń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Sprzęt specjalistyczny - lifting zmarszczki/napięcie skóry 2 sztu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Maska LED kosmetyczna terapia fotonow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Sprzęt specjalistyczny - nawilżanie twarzy przed makijaż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Aplikator do brw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Zestaw pęse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Zestaw do trwałego liftingu rzęs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Główki treningowe: dziecka, damska i męsk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Uchwyt (stojący)  dla główki fryzjerski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2-02T15:08:00Z</cp:lastPrinted>
  <dcterms:modified xsi:type="dcterms:W3CDTF">2022-02-02T14:08:00Z</dcterms:modified>
  <cp:revision>57</cp:revision>
  <dc:subject/>
  <dc:title>załącznik nr 7 do SIWZ</dc:title>
</cp:coreProperties>
</file>