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spacing w:lineRule="auto" w:line="276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08" w:hanging="0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do pracowni technologii gastronomicznej  w Zespole Szkół Ponadpodstawowych im. Hipolita Cegielskiego w Ziębicach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3"/>
        <w:gridCol w:w="1417"/>
        <w:gridCol w:w="1559"/>
        <w:gridCol w:w="910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ywarka do szkła z dozownikiem płynu myjąc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karka do lo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d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łodziarka do mle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uszarka do lo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jemnik termoizolacyjny do lodu 3 l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ciskarka do owoców cytrusowych 1800obr/mi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fon do wody iSi Soda Siphon 1 l stalowy, naboje do syfo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ender profesjon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enka mikrofal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ker o różnej pojemności (zestaw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arki barmańskie (zestaw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aderko do szampana + podstaw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barmańskie ( łyżki, sitka, otwieracze, wyciskacze, korkociągi, mata barmańska, pojemnik barmańs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świetlacz do ja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ce kelnerskie metalowe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tawa szkla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 kuchenny wieloczynności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kspres do kaw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fa magazyn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ładzarka/zamrażarka szo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lizka barmańsk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 i pojemniki na segregowane odpa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2-15T11:01:00Z</cp:lastPrinted>
  <dcterms:modified xsi:type="dcterms:W3CDTF">2022-02-15T10:01:00Z</dcterms:modified>
  <cp:revision>59</cp:revision>
  <dc:subject/>
  <dc:title>załącznik nr 7 do SIWZ</dc:title>
</cp:coreProperties>
</file>