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spacing w:lineRule="auto" w:line="276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08" w:hanging="0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8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o oferty na wykonanie zamówienia publicznego pn.: </w:t>
      </w:r>
      <w:bookmarkStart w:id="0" w:name="_Hlk95816701"/>
      <w:r>
        <w:rPr>
          <w:rFonts w:cs="Calibri" w:ascii="Calibri" w:hAnsi="Calibri"/>
          <w:b/>
          <w:i/>
          <w:sz w:val="22"/>
          <w:szCs w:val="22"/>
        </w:rPr>
        <w:t>Dostawa wyposażenia do pracowni zawodowych w ramach projektu „Inwestycja w kwalifikacje” realizowanego w ramach Regionalnego Programu Operacyjnego Województwa Dolnośląskiego współfinansowanego ze środków Unii Europejskiej w ramach Europejskiego Funduszu Społecznego</w:t>
      </w:r>
      <w:bookmarkEnd w:id="0"/>
      <w:r>
        <w:rPr>
          <w:rFonts w:cs="Calibri" w:ascii="Calibri" w:hAnsi="Calibri"/>
          <w:b/>
          <w:i/>
          <w:sz w:val="22"/>
          <w:szCs w:val="22"/>
        </w:rPr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24"/>
        <w:gridCol w:w="993"/>
        <w:gridCol w:w="1417"/>
        <w:gridCol w:w="1559"/>
        <w:gridCol w:w="910"/>
        <w:gridCol w:w="164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(pracownia  fryzjersk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ły i krzesła (zestaw stolik + krzesło) (pracownia  gastronomiczn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flipchart</w:t>
              <w:br/>
              <w:t>(Pracownia aplikacji internetowych i grafiki komputerowej, logistyczna, pracownia fryzjerska, pracownia gastronomiczna + 2 koszty pośr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blica szkolna biała suchościeralna </w:t>
              <w:br/>
              <w:t>(Pracownia aplikacji internetowych i grafiki komputerowej, pracownia logistyczna, pracownia gastronomiczna, koszty pośredn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biurowa</w:t>
              <w:br/>
              <w:t>(Pracownia aplikacji internetowych i grafiki komputerowej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o komputerowe</w:t>
              <w:br/>
              <w:t>(Pracownia aplikacji internetowych i grafiki komputerowej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zesła komputerowe </w:t>
              <w:br/>
              <w:t>(Pracownia aplikacji internetowych i grafiki komputerowej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2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2-15T14:19:00Z</cp:lastPrinted>
  <dcterms:modified xsi:type="dcterms:W3CDTF">2022-02-15T13:19:00Z</dcterms:modified>
  <cp:revision>60</cp:revision>
  <dc:subject/>
  <dc:title>załącznik nr 7 do SIWZ</dc:title>
</cp:coreProperties>
</file>