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Załącznik nr 3 do SW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( pieczęć firmowa Wykonawcy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bCs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</w:rPr>
        <w:t>do oferty 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Świadczenie usług pocztowych w obrocie krajowym i zagranicznym w zakresie przyjmowania przemieszczania i doręczania przesyłek pocztowych oraz ich ewentualnych zwrotów na potrzeby  Starostwa Powiatowego w Ząbkowicach Śląskich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okresie od 01.05.2022 r. do 30.04.2026 r.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16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93"/>
        <w:gridCol w:w="2551"/>
        <w:gridCol w:w="1599"/>
        <w:gridCol w:w="1275"/>
        <w:gridCol w:w="1701"/>
        <w:gridCol w:w="2678"/>
        <w:gridCol w:w="1975"/>
        <w:gridCol w:w="1975"/>
      </w:tblGrid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esył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ga przesyłk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widywana ilość (szt.) w okresie umow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4x5x+VAT)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SYŁKI KRAJOWE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. PRZESYŁKI LISTOWE GABARYT "A"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syłka listowa nierejestrowana ekonom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5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350 g do 1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1000 g do 2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yłka listowa  nierejestrowana priorytetowa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5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350 g do 1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 1000 g do 2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yłka listowa polecona ekonomiczn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5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350 g do 1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1000 g do 2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yłka listowa polecona prioryte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5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350 g do 1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 1000 g do 2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. PRZESYŁKI LISTOWE GABARYT "B"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yłka listowa nierejestrowana ekonom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5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350 g do 1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 1000 g do 2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yłka listowa  nierejestrowana priorytetowa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5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350 g do 1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1000 g do 2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yłka listowa polecona ekonomiczn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5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350 g do 1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1000 g do 2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yłka listowa polecona prioryte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5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350 g do 1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1000 g do 2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I.   POTWIERDZENIE ODBIORU I ZWROTY PRZESYŁEK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wierdzenie odbioru  przesyłek rejestrowanych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i 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wrot przesyłek rejestrowa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baryt 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5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 350 g do 1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 1000 g do 2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wrot przesyłek rejestrowa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baryt 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5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350 g do 1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 1000 g do 2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V. PACZKI POCZTOWE  GABARYT A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czki pocztowe ekonom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1 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 1 kg do 2 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 2kg do 5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5kg do 10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czki pocztowe prioryte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1 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1 kg do 2 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 2kg do 5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5kg do 10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. PACZKI POCZTOWE GABARYT B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czki pocztowe ekonom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1 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 1 kg do 2 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2kg do 5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5kg do 10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czki pocztowe prioryte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1 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1 kg do 2 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2kg do 5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5kg do 10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I. PACZKI - POTWIERDZENIE ODBIORU I ZWROTY PRZESYŁEK 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twierdzenie odbioru dla przesyłek kraj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wrot przesyłek w obrocie krajowy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1 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1 kg do 2 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 2kg do 5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5kg do 10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SYŁKI ZAGRANICZNE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VII. PRZESYŁKI LISTOWE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yłki listowe nierejestrowane  priorytetowe, do 50 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uropa (łącznie z Cyprem,  całą Rosją i Izraelem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eryka Północna, Afryk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eryka Południowa, Środkowa i Azj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stralia i Ocea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yłki listowe nierejestrowane  priorytetowe 50 do 100 g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pa (łącznie z Cyprem,  całą Rosją i Izraelem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eryka Północna, Afryk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meryka Południowa, Środkowa i Azj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ustralia i Ocea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syłki listowe nierejestrowane  ekonomiczne do 50 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raje europejskie (łącznie z Cyprem, całą Rosją i Izraelem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je pozaeuropejsk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yłki listowe nierejestrowane  ekonomiczne od 50 do 100 g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raje europejskie (łącznie z Cyprem, całą Rosją i Izraelem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je pozaeuropejsk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syłki polecone priorytetowe do 50 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pa (łącznie z Cyprem,  całą Rosją i Izraele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eryka Północna, Afryk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meryka Południowa, Środkowa i Azj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stralia i Ocea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syłki polecone priorytetowe od 50 do 100 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uropa (łącznie z Cyprem,  całą Rosją i Izraele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eryka Północna, Afryk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eryka Południowa, Środkowa i Azj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stralia i Ocea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II.  POTWIERDZENIE ODBIORU I ZWROTY PRZESYŁEK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odbioru przesyłki rejestrowa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wrot przesyłki poleconej priorytetow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5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350 g do 1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1000 g do 2000 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86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sięczny koszt odbioru przesyłek z siedziby Zamawiającego 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861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AZEM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3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łownie: zł 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Wyliczoną w kolumnie 6 cenę  do dwóch miejsc  po przecinku należy przenieść do formularz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............................................................, dn. 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794" w:gutter="0" w:header="0" w:top="709" w:footer="41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3:00Z</dcterms:created>
  <dc:creator>Przemysław Krawętkowski</dc:creator>
  <dc:description/>
  <cp:keywords/>
  <dc:language>en-US</dc:language>
  <cp:lastModifiedBy>Bartosz.Roman</cp:lastModifiedBy>
  <cp:lastPrinted>2018-04-11T15:23:00Z</cp:lastPrinted>
  <dcterms:modified xsi:type="dcterms:W3CDTF">2022-03-17T07:53:00Z</dcterms:modified>
  <cp:revision>33</cp:revision>
  <dc:subject/>
  <dc:title/>
</cp:coreProperties>
</file>