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A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</w:rPr>
        <w:t>(Część 1 – Sprzęt dydaktyczny – narzędzia TIK do pracowni zawodowych w Zespole Szkół Zawodowych im. Stanisława Staszica w Ząbkowicach Śląskich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sprzętu dydaktycznego 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992"/>
        <w:gridCol w:w="1417"/>
        <w:gridCol w:w="1584"/>
        <w:gridCol w:w="910"/>
        <w:gridCol w:w="16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typu Alligator flash desig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uter - stacja robocza + mon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teraktywna (podczerwień) + projektor krótkoogniskowy + podstawa mob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do montażu projektów multimedia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cyf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yfrowa Full 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typu Office 2016 Professional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itch zarządz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uter - serwer stanowis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narzędzi sieci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przewodowy punkt dostępowy (Access Poin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ter z modem ADSL do współpracy z koncentratorem AD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centrator AD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owalny przełącznik (swit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a dystrybu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chpanel 19" U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cz awaryjny 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ochodowy komputer diagnostyczny z oprogramowa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probierczy do badania rozruszników i alternat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zuali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planowania kari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3-29T11:18:00Z</cp:lastPrinted>
  <dcterms:modified xsi:type="dcterms:W3CDTF">2022-03-29T09:18:00Z</dcterms:modified>
  <cp:revision>59</cp:revision>
  <dc:subject/>
  <dc:title>załącznik nr 7 do SIWZ</dc:title>
</cp:coreProperties>
</file>