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B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</w:rPr>
        <w:t>(Część 2 – Sprzęt i wyposażenie informatyczno-biurowe do biura projektu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sprzętu dydaktycznego 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993"/>
        <w:gridCol w:w="1417"/>
        <w:gridCol w:w="1559"/>
        <w:gridCol w:w="910"/>
        <w:gridCol w:w="164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 grafi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 biur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ielofunkcyjne A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 multimedia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sk zewnętrzny 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fotograficzny  (lustrzanka cyfr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kiet oprogramowania biurowego (3 stanowisk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do grafiki wektorowej (1 stanowisk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I.Orzeszek</cp:lastModifiedBy>
  <cp:lastPrinted>2022-01-26T13:04:00Z</cp:lastPrinted>
  <dcterms:modified xsi:type="dcterms:W3CDTF">2022-03-28T07:52:00Z</dcterms:modified>
  <cp:revision>57</cp:revision>
  <dc:subject/>
  <dc:title>załącznik nr 7 do SIWZ</dc:title>
</cp:coreProperties>
</file>