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A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spacing w:lineRule="auto" w:line="276"/>
        <w:ind w:right="-108" w:hanging="0"/>
        <w:jc w:val="center"/>
        <w:rPr/>
      </w:pPr>
      <w:r>
        <w:rPr>
          <w:rFonts w:cs="Calibri" w:ascii="Calibri" w:hAnsi="Calibri"/>
          <w:b/>
        </w:rPr>
        <w:t xml:space="preserve">(Część 1 – Wyposażenie i narzędzia TIK do pracowni zawodowych w Zespole Szkół Zawodowych </w:t>
      </w:r>
    </w:p>
    <w:p>
      <w:pPr>
        <w:pStyle w:val="Normal"/>
        <w:autoSpaceDE w:val="false"/>
        <w:spacing w:lineRule="auto" w:line="276"/>
        <w:ind w:right="-108" w:hanging="0"/>
        <w:jc w:val="center"/>
        <w:rPr/>
      </w:pPr>
      <w:r>
        <w:rPr>
          <w:rFonts w:cs="Calibri" w:ascii="Calibri" w:hAnsi="Calibri"/>
          <w:b/>
        </w:rPr>
        <w:t>im. Stanisława Staszica w Ząbkowicach Śląskich.)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narzędzi TIK do pracowni dydaktycznych w ramach projektu „Poprawa infrastruktury dydaktycznej i dostępności dla osób niepełnosprawnych szkół zawodowych Powiatu Ząbkowickiego” realizowanego w ramach RPO WD 2014-2020, współfinansowanego ze środków Unii Europejskiej z EFRR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70"/>
        <w:gridCol w:w="1107"/>
        <w:gridCol w:w="1429"/>
        <w:gridCol w:w="1559"/>
        <w:gridCol w:w="1039"/>
        <w:gridCol w:w="151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przenośny (laptop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nitor interaktywny wraz z podstawą mobiln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izualiz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klasy PC - stacja robocza + monito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omputer - serwer stanowiskowy + monitor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A3 laserowa, kolorow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ielopak - tonery do drukarki A3 z poz. 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 zestaw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elefon internetow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alizator sieciowy z funkcją testera okablowania siecioweg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wielofunkcyjna A4 laserowa, kolorow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ner do drukarki laserowej A4 z poz. 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2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3D z laserem CN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3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teriały eksploatacyjne do drukarki 3D z laserem CNC z poz. 12 - zestaw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dkurzacz antystatycz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All in O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jektor multimedial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bilny zestaw do pracy z uczniem o indywidualnych potrzebach edukacyjnyc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ffice 2019 Professional licencja EDU lub równoważ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 stanowis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ffice 2019 Standard licencja EDU lub równoważ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 stanowis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crosoft Windows Server Standard 2019 Core lub równoważ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cencja na Serwer CAL dla ucznia lub równoważ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 licencj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cencja na Serwer CAL dla nauczyciela lub równoważ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gram antywirusowy (licencja dwuletnia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 stanowis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specjalistyczne dla uczniów z wadą wzroku "Zoom Text Magnifier" lub równoważ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do tworzenia i obróbki grafik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--------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pn. „Poprawa infrastruktury dydaktycznej i dostępności dla osób niepełnosprawnych szkół zawodowych Powiatu Ząbkowickiego” realizowany w ramach Regionalnego Programu Operacyjnego Województwa Dolnośląskiego na lata 2014-2020, współfinansowany ze środków Unii Europejskiej z Europejskiego Funduszu Rozwoju Regionalnego 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22"/>
      </w:rPr>
      <w:t xml:space="preserve">Strona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PAGE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2</w:t>
    </w:r>
    <w:r>
      <w:rPr>
        <w:sz w:val="18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2"/>
      </w:rPr>
      <w:t xml:space="preserve"> z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NUMPAGES \* ARABIC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2</w:t>
    </w:r>
    <w:r>
      <w:rPr>
        <w:sz w:val="18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85090</wp:posOffset>
          </wp:positionH>
          <wp:positionV relativeFrom="paragraph">
            <wp:posOffset>-450215</wp:posOffset>
          </wp:positionV>
          <wp:extent cx="6120130" cy="9658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.Roman</cp:lastModifiedBy>
  <cp:lastPrinted>2022-03-29T11:18:00Z</cp:lastPrinted>
  <dcterms:modified xsi:type="dcterms:W3CDTF">2022-06-09T11:45:00Z</dcterms:modified>
  <cp:revision>60</cp:revision>
  <dc:subject/>
  <dc:title>załącznik nr 7 do SIWZ</dc:title>
</cp:coreProperties>
</file>