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B do SWZ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2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360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spacing w:lineRule="auto" w:line="276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Część 2 – Wyposażenie i narzędzia TIK do pracowni zawodowych w Zespole Szkół Ponadpodstawowych im. Hipolita Cegielskiego w Ziębicach.)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do oferty na wykonanie zamówienia publicznego pn.: Dostawa wyposażenia i narzędzi TIK do pracowni dydaktycznych w ramach projektu „Poprawa infrastruktury dydaktycznej i dostępności dla osób niepełnosprawnych szkół zawodowych Powiatu Ząbkowickiego” realizowanego w ramach RPO WD 2014-2020, współfinansowanego ze środków Unii Europejskiej z EFRR.</w:t>
      </w:r>
    </w:p>
    <w:tbl>
      <w:tblPr>
        <w:tblW w:w="101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58"/>
        <w:gridCol w:w="1134"/>
        <w:gridCol w:w="1417"/>
        <w:gridCol w:w="1559"/>
        <w:gridCol w:w="993"/>
        <w:gridCol w:w="161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puter przenośny (lapto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nitor interaktywny wraz z podstawą mobil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izuali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puter klasy PC - stacja robocza + mon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karka A3 laserowa, kolo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karka wielofunkcyjna A4 laserowa, kolo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7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Drukarka 3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jektor multimedi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mera do wizualizacji doświad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nalizator składu ciała z oprogramowaniem i drukarką termicz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rządzenie do oznaczania i identyfikowania ładunków (czytnik kodów kreskowy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karka kodów kreskowych i etykiet logis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łoś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ze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Drukarka wielofunkcyj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Drukarka lase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ka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Napęd zewnętrzny Blu-R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Głoś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łyta głó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Proc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amięć 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Dysk SS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Zasila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arta graf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ata siec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arta dźwię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loter laserowy graw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bilny zestaw do pracy z uczniem o indywidualnych potrzebach eduka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ffice 2019 Professional licencja EDU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 stanowi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ffice 2019 Standard licencja EDU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anowi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Magazynowe LOMag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spedycyjne SPEDTRANS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transportowe Cartall TRUCK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(m. in. Kcalmar pro, Aliant, Gastropos, WIKT, FS-Gastro SQL)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gram antywirusowy (licencja dwulet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 stan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specjalistyczne dla uczniów z wadą wzroku ("Zoom Text Magnifier"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1134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07.02.01-02-0013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pn. „Poprawa infrastruktury dydaktycznej i dostępności dla osób niepełnosprawnych szkół zawodowych Powiatu Ząbkowickiego” realizowany w ramach Regionalnego Programu Operacyjnego Województwa Dolnośląskiego na lata 2014-2020, współfinansowany ze środków Unii Europejskiej z Europejskiego Funduszu Rozwoju Regionalnego 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22"/>
      </w:rPr>
      <w:t xml:space="preserve">Strona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PAGE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3</w:t>
    </w:r>
    <w:r>
      <w:rPr>
        <w:sz w:val="18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2"/>
      </w:rPr>
      <w:t xml:space="preserve"> z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NUMPAGES \* ARABIC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3</w:t>
    </w:r>
    <w:r>
      <w:rPr>
        <w:sz w:val="18"/>
        <w:szCs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5090</wp:posOffset>
          </wp:positionH>
          <wp:positionV relativeFrom="paragraph">
            <wp:posOffset>-450215</wp:posOffset>
          </wp:positionV>
          <wp:extent cx="6120130" cy="96583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.Roman</cp:lastModifiedBy>
  <cp:lastPrinted>2022-03-29T11:18:00Z</cp:lastPrinted>
  <dcterms:modified xsi:type="dcterms:W3CDTF">2022-06-09T12:23:00Z</dcterms:modified>
  <cp:revision>62</cp:revision>
  <dc:subject/>
  <dc:title>załącznik nr 7 do SIWZ</dc:title>
</cp:coreProperties>
</file>