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 nr 2 do pisma Zmiana treści SWZ z dn. 2022-06-21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sz w:val="18"/>
          <w:szCs w:val="20"/>
        </w:rPr>
      </w:pPr>
      <w:r>
        <w:rPr>
          <w:rFonts w:cs="Calibri" w:ascii="Calibri" w:hAnsi="Calibri"/>
          <w:i/>
          <w:sz w:val="18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sz w:val="18"/>
          <w:szCs w:val="20"/>
        </w:rPr>
        <w:t>Załącznik nr 3 do SWZ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 dnia 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cs="Calibri" w:ascii="Calibri" w:hAnsi="Calibri"/>
          <w:sz w:val="18"/>
          <w:szCs w:val="22"/>
        </w:rPr>
        <w:t>(Wykonawca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33</w:t>
      </w:r>
      <w:r>
        <w:rPr>
          <w:rFonts w:cs="Calibri" w:ascii="Calibri" w:hAnsi="Calibri"/>
          <w:sz w:val="22"/>
          <w:szCs w:val="22"/>
        </w:rPr>
        <w:t>.2021</w:t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CENOWY</w:t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oferty na wykonanie zamówienia publicznego pn.: </w:t>
      </w:r>
      <w:r>
        <w:rPr>
          <w:rFonts w:cs="Calibri" w:ascii="Calibri" w:hAnsi="Calibri"/>
          <w:b/>
          <w:i/>
          <w:sz w:val="22"/>
          <w:szCs w:val="22"/>
        </w:rPr>
        <w:t>„Dostawa materiałów biurowych i eksploatacyjnych do sprzętu biurowego oraz środków czystości na potrzeby Starostwa Powiatowego w Ząbkowicach Śląskich”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Bezodstpw"/>
        <w:spacing w:lineRule="auto" w:line="276" w:before="0" w:after="120"/>
        <w:rPr>
          <w:rFonts w:cs="Calibri"/>
          <w:u w:val="single"/>
        </w:rPr>
      </w:pPr>
      <w:r>
        <w:rPr>
          <w:rFonts w:cs="Calibri"/>
          <w:u w:val="single"/>
        </w:rPr>
        <w:t>Tab. A – artykuły biurowe i inne</w:t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2920"/>
        <w:gridCol w:w="748"/>
        <w:gridCol w:w="1132"/>
        <w:gridCol w:w="1132"/>
        <w:gridCol w:w="1132"/>
        <w:gridCol w:w="1132"/>
        <w:gridCol w:w="1132"/>
      </w:tblGrid>
      <w:tr>
        <w:trPr>
          <w:tblHeader w:val="true"/>
          <w:trHeight w:val="54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Nazwa materiał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J.m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</w:rPr>
              <w:t>Wartość ogółem netto (kol. 4x5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</w:rPr>
              <w:t>Stawka podatku VAT (%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ogółem brutto</w:t>
            </w:r>
          </w:p>
        </w:tc>
      </w:tr>
      <w:tr>
        <w:trPr>
          <w:tblHeader w:val="true"/>
          <w:trHeight w:val="18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apier ksero A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yz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6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apier ksero A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yz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apier ksero A4 biał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yz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apier ksero A4 kolorow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yz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apier ksero A4 biał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yz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apier Jet H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perta  C-6 S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8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perta  C-6 SK  z okienkie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perta  C-5 H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perta  B-5 H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perta  C-4 H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perta  B-4 H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perta  E-4 N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perty trójwymiarow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Koperta  listowa DL SK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perta powietrzna C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perta powietrzna C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ługopis w wymiennym wkłade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kład do długopis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ługopis z łańcuszkiem przyklejany do biur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ługopis z wymiennym wkłade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ługopis z wymiennym wkłade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ługopis z wymiennym wkłade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ługopis z wymiennym wkłade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  <w:t>1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kład do długopis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kład do długopis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de-DE"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kład do długopis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57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de-DE"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kład do długopis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ienkopis żelowy, kulkowy z wymiennym wkłade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1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ienkopis żelowy, kulkowy z wymiennym wkłade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1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ienkopis żelowy, kulkowy z wymiennym wkłade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kład do cienkopisu żelowego, kulkoweg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kład do cienkopisu żelowego, kulkoweg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arke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1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arke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arker do opisu płyt C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arker do opisu płyt C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Flamaster biurow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kreślacz żółt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Zakreślacz zielony          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kreślacz niebiesk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kreślacz czerwon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ienkopis czarn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ienkopis niebiesk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ienkopis czerwon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ienkopis zielon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ienkopis żółt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łów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łówek automatyczny 0,5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</w:t>
            </w:r>
            <w:r>
              <w:rPr>
                <w:rFonts w:cs="Calibri" w:ascii="Calibri" w:hAnsi="Calibri"/>
                <w:sz w:val="20"/>
              </w:rPr>
              <w:t>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łówek automatyczny 0,7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umka do mazani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umka techniczna do mazani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rektor w płynie z pędzelkie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rektor w piórz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inijka kreślarska 30c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inijka kreślarska 50c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ożyczki biurowe o dł. ostrza 13,5 – 15c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ożyczki biurowe o długości 16 – 18c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Zakładki indeksujące  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arteczki samoprzylepne       38x51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arteczki samoprzylepne       51x75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arteczki samoprzylepne       76x76 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arteczki samoprzylepne       76x102 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stka kart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szywacz biurowy na zszywki nr 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szywacz biurowy min. 15 kart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szywacz biurowy min. 30 kart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szywacz biurowy min. 40 kart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zszywacz do dokumentów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szywki 24/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szywki 24/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szywki 26/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szywki Nr 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pinacze 28 mm op.100sz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pinacze 33 mm op.100sz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pinacze 50 mm op.100szt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lipsy biurowe 19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lipsy biurowe 32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ziurkacz min. 25 kart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ziurkacz min. 40 kart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egregator A4 75-80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egregator A4 40-50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zekładki do segregator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łyty CD-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łyty CD-RW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łyty DVD R+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perta na C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estaw : Płyn i ściereczki do czyszczenia ekran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ianka do czyszczenia obudowy komputer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Ściereczki do czyszczenia monitorów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prężone powietrze w spray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szulki groszkowe A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szulki groszkowe A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fertówka sztywna A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czka wiązana A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3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czka wiązana A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czka A4 skrzydłow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czka A4 skrzydłow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czka A4 z gumk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czka do akt osobowych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koroszyt z zawieszk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Skoroszyt A4 oczkowy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koroszyt A4 zwykł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koroszyt plastikowy miękk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koroszyt plastikowy wpinany do segregator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ąsy do skoroszytu długi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ąsy do skoroszytu krótki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śma klejąca wąs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śma klejąca szero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śma klejąc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śma maskująca żółt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śma pakow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atownik samotuszując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rafity 0,5 HB do ołówka automatyczneg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rafity 0,7 HB do ołówka automatycznego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nurek jutow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ratwa (szpagat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siemka bawełnian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inezki do tablic korkowych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inezki srebrn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lej biurowy w sztyfci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lej biurow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lej kulkow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ziennik korespondencyjny sekretu / pion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mperówk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mywacz do hologramów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usz biurowy do nasączania poduszek polimerowych i gumowych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Tusz do stempli czarny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usz do stempli metalowych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otatnik / blok szkolny A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otatnik / blok szkolny A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eszyt A4 96 kart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eszyt A5 96 kart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eszyt A5 60 kart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eszyt A5 32 karte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kładki do bindowania przó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kładki do bindowania ty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de-DE"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ruk umowa - zlecenie z rachunkie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ruk umowy o dzieło z rachunkie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olecenie wyjazdu służbowego (delegacje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wrotne potwierdzenia odbior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alkulator biurowy 12 pozycj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lka barwiąc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lki kasow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udło archiwalne bezkwasow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lki do drukarki numerków MP-PRINT2 systemu kolejkowego MULTI COUNTE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lej do konserwacji niszczark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jestr decyzji o pozwoleniu na budowę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jestr wniosków o pozwolenie na budowę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tykiety samoprzylepne bezkwasowe, wym. 70x32 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tykiety samoprzylepne bezkwasowe, wym. 210x148 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eczka na dokumenty do podpis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śma klejąc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apier ksero. A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Igła archiwizacyjn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aterie alkaliczne LR6 A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tykiety samoprzylepne bezkwasowe, wym. 210x297 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lkulator biurow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uszka do stempl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uweta na dokument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umki recepturk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aterie alkaliczn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tykiety samoprzylepne bezkwasow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tykieta na rolc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Taśma termotransferowa żywiczna  do drukarki etykiet CITIZEN CL-S621,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wilżacz do palców,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gnesy do tablic 20m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korektor w taśmie;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eczka zawieszkowa A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dkładka żelowa pod mysz i nadgarstek;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blica korkowa ;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rker do tablic sucho ścieralnych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ateria guzikowa CR2032;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kumulatory AA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lok do flipchart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ruk polecenia przelewu/wpłata gotówk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duszka do stempl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tykiety samoprzylepne bezkwasowe</w:t>
            </w:r>
          </w:p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tykiety samoprzylepne bezkwasowe</w:t>
            </w:r>
          </w:p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tykiety samoprzylepne bezkwasowe</w:t>
            </w:r>
          </w:p>
          <w:p>
            <w:pPr>
              <w:pStyle w:val="Standard"/>
              <w:spacing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śma klejąc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tykiety samoprzylepne bezkwasowe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oszulki na katalogi A4 poszerzana przeźroczysta OF-40  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czka/Aktówka do pisania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szywki do zszywacza takera, 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lia do laminark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UMA WARTOŚC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----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Bezodstpw"/>
        <w:spacing w:lineRule="auto" w:line="276" w:before="0" w:after="120"/>
        <w:rPr>
          <w:rFonts w:cs="Calibri"/>
          <w:u w:val="single"/>
        </w:rPr>
      </w:pPr>
      <w:r>
        <w:rPr>
          <w:rFonts w:cs="Calibri"/>
          <w:u w:val="single"/>
        </w:rPr>
        <w:t xml:space="preserve">Tab. B – materiały eksploatacyjne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977"/>
        <w:gridCol w:w="850"/>
        <w:gridCol w:w="709"/>
        <w:gridCol w:w="1134"/>
        <w:gridCol w:w="1417"/>
        <w:gridCol w:w="1134"/>
        <w:gridCol w:w="1134"/>
      </w:tblGrid>
      <w:tr>
        <w:trPr>
          <w:tblHeader w:val="true"/>
          <w:trHeight w:val="3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Nazwa materiał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artość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gółem netto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</w:rPr>
              <w:t>(kol. 4x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</w:rPr>
              <w:t>Stawka podatku VAT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</w:rPr>
              <w:t>Wartość ogółem brutto</w:t>
            </w:r>
          </w:p>
        </w:tc>
      </w:tr>
      <w:tr>
        <w:trPr>
          <w:tblHeader w:val="true"/>
          <w:trHeight w:val="22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HP LaserJet    11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HP LaserJet    13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HP LaserJet P2055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HP LaserJet P2055d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HP Color LaserJet 4700n czarny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HP Color LaserJet 4700n czerwony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HP Color LaserJet 4700n niebieski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HP Color LaserJet 4700n żółty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XEROX Laser Printer Phaser 34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Konica Minolta Magicolor 4695MF czar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do drukarki Konica Minolta Magicolor 4695MF czarny 3000 st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OKI B431dn,  wydajność m.in. 7.0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OKI C5650 niebieski 20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HP LaserJet 1536dnf MFP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Xerox Phaser 3320, wyd m.n. 11.0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Xerox WorkCentre 3550, wydajność do 11 tyś .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urządzenia wielofunkcyjnego KYOCERA FS 1035MFP/DP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urządzenia wielofunkcyjnego KYOCERA FS-1135MFP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usz do drukarki Canon Pixma IP2700 czarny (PG-512) 15ml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usz do drukarki Canon Pixma IP2700 kolorowy (CL-513) 13ml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kserokopiarki Xerox Work Centre 5330, wydajność m.in. 30.0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do kserokopiarki Xerox Work Centre 5330, wydajność m.in.. 90.0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oner do drukarki OKI B432 dn, wydajność przy 5% pokryciu strony min. 7000 stron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HP LaserJet PRO CM 1415fn czarny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HP LaserJet PRO CM 1415fn cya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HP LaserJet PRO CM 1415fn yello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HP LaserJet PRO CM 1415fn magen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XEROX WORK CENTRE 7225 czarny K, wydajność min. 22.0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XEROX WORK CENTRE 7225 Czerwony M, wydajność min. 15.0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XEROX WORK CENTRE 7225 Niebieski C,  wydajność  min. 15.000 str.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XEROX WORK CENTRE 7225 Żółty Y,  wydajność  min. 15.000 st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ik na zużyty toner do drukarki Xerox WorrkCentre 72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do  drukarki XEROX WORK CENTRE 7225 czarny K, wydajność min. 67.000 str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do drukarki XEROX WORK CENTRE 7225 Czerwony M, wydajność min. 51.000 st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do  drukarki XEROX WORK CENTRE 7225 Niebieski C,  wydajność  min. 51.000 st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do  drukarki XEROX WORK CENTRE 7225 Żółty Y,  wydajność  min. 51.000 st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do kserokopiarki Kyocera FS 1035 m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do kserokopiarki Kyocera FS 1135 m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do drukarki OKI B432, wyd. min. 25000 st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do drukarki OKI B431dn, wyd. min. 25000 st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9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CANON IR 3225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XEROX WORK CENTRE 3225;czarny K wydajność min. 3.000 st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Bęben  do drukarki XEROX WORK CENTRE 3225, wydajność min. 10.0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oner do drukarki HP LaserJet Pro M12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oner do drukarki XEROX WORK CENTRE 6515 czarny B , wydajność min.55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oner do drukarki XEROX WORK CENTRE 6515 Czerwony M, wydajność min. 43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oner do drukarki XEROX WORK CENTRE 6515 Niebieski C,  wydajność  min. 43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oner do drukarki XEROX WORK CENTRE 6515 Żółty Y,  wydajność  min. 43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6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ik na zużyty toner do drukarki Xerox Work Centre 65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 do drukarki XEROX WORK CENTRE 6515 ; niebieski C; wydajność do 48 0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 do drukarki XEROX WORK CENTRE 6515; czerwony M; , wydajność do 48 0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 do drukarki XEROX WORK CENTRE 6515; żółty Y; wydajność do 48 0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 do drukarki XEROX WORK CENTRE 6515 czarny B; wydajność do 48 0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Canon iR 2018;  wydajność do 8300 str. czarny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XEROX PHASER 3330 , kolor czarny wydajność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. 85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Canon iR  C3520i; black wydajność min. 19.0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Canon iR  C3520i cyan; wydajność min. 19.000 st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Canon iR  C3520i magenta; wydajność min. 19.0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Canon iR  C3520i; yellow, wydajność min. 19.000 str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ik na zużyty toner do Canon iR  C3520i;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Konica Minolta Magicolor 4695MF zółty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Konica Minolta Magicolor 4695MF czerwo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kserokopiarki Xerox Versalink B405,kolor czarny,  wydajność min. 13.900 kop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do kserokopiarki Xerox Versalink B405, wydajność do 65.000 str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usz do drukarki Canon iPF TM 305 – BK czarny, poj. minimun 130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usz do drukarki Canon iPF TM 305 żółty, poj. minimun 130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usz do drukarki Canon iPF TM 305 niebieski, poj. minimun 130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usz do drukarki Canon iPF TM 305 czerwony, poj. minimun 130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ik na zużyty tusz do Canon iPT TM 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kserokopiarki XEROX VersaLink B7035, kolor czarny, wydajność min 30.000 stron  (oryginał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kserokopiarki Xerox AltaLink B8055, wydajność min. 15.000 stron, kolor czar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kserokopiarki Xerox AltaLink C8035, wydajność min. 26.000 stron, kolor czar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kserokopiarki Xerox AltaLink C8035, wydajność min. 15.000 stron, kolor czerwo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kserokopiarki Xerox AltaLink C8035, wydajność min. 15.000 stron, kolor żół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kserokopiarki Xerox AltaLink C8035, wydajność min. 15.000 stron, kolor niebie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do kserokopiarki Xerox AltaLink C8035, uniwesalny moduł, wydajność do 126.000 str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jemnik na zużyty toner do kserokopiarki Xerox AltaLink C8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oner do drukarki OKI C5650 żółty 2000 st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oner do drukarki OKI C5650 czerwony 2000 st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ęben do kserokopiarki XEROX VersaLink B7035,  wydajność min 65.000 str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ęben  do drukarki Canon iR C3520i ; ; wydajność do 36 000 st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ęben do drukarki Canon  i  PT TM 305, wydajność do 48.000 st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jemnik na zużyty toner do drukarki Konica Minolta Magicolor 4695M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usz do drukarki Canon iPF TM 305 – MBK czarny, poj. minimun 130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kład odpadów do kserokopiarki WorkCentre 65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oner do HP Laser Jet Pro m428 dw ( HP 59A czarny), Kolor czarny, wydajność min. do 3 000 str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7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usz do drukarki CANON IR-ADV C 3725 C-EXV 49,Kolor czarny, wydajność 36 0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,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8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usz do drukarki CANON IR-ADV C 3725  C-EXV 49 , Kolor czerwony, wydajność do 36 0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9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usz do drukarki CANON IR-ADV C 3725   C-EXV 49 ,Kolor niebieski, wydajność 36 0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0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usz do drukarki CANON IR-ADV C 3725  C-EXV 49, Kolor żółty, wydajność 36 000 stron,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1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jemnik na zużyty toner do drukarki CANON IR-ADV C 3725 ( WT-202 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2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ęben do drukarki  CANON IR-ADV C 3725,wydajność do 65 7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3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oner do drukarki CANON ADVANCE DX 4725  C-EXV 53  ,Kolor czarny, wydajność 42 1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4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jemnik na zużyty toner do drukarki CANON ADVANCE DX 4725 ( WT-101 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5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ęben do drukarki  CANON ADVANCE DX 4725, Kolor czarny, wydajność do 42 1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6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oner do drukarki Work Centre 3615 ,Kolor czarny, wydajność do 25 3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7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ęben do drukarki Work Centre 3615 ,Kolor czarny, wydajność do 85 0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8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jemnik na zużyty toner do drukarki Xerox C 230,wydajność do 15 0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9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oner (black) o zwiększonej wydajności do drukarki Xerox C 230 ,kolor czarny, wydajność do 3 0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0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oner (magneta) o zwiększonej wydajności do drukarki Xerox C 230,kolor czerwony, wydajność do 2 5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1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oner  (cyan) o zwiększonej wydajności do drukarki Xerox C 230,kolor niebieski, wydajność do 2 5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2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oner (yellow) o zwiększonej wydajności do drukarki Xerox C 230,wydajność 2500 stron, kolor żółty, wydajność do 2 5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3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ęben do drukarki OKI C5650 (żółty), kolor żółty, wydajność przy 5% pokryciu strony, min. 25.0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4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ęben do drukarki OKI C5650 (czerwony), kolor czerwony, wydajność przy 5% pokryciu strony, min. 25.0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5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ęben do drukarki XEROX PHASER 3330 , wydajność do 30.0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6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oduł bębna do kserokopiarki Xerox Altalink C8035 , kolor czarny, wydajność do 126.0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7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oduł bębna do kserokopiarki Xerox Altalink C8035 , kolor niebieski, wydajność do 126.0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8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oduł bębna do kserokopiarki Xerox Altalink C8035 , kolor żółty, wydajność do 126.000 str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oduł bębna do kserokopiarki Xerox Altalink C8035 , kolor różowy, wydajność do 126.000 str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ner do drukarki XEROX PHASER 3330 DNI, kolor czarny wydajność</w:t>
            </w:r>
          </w:p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. 8500 st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000000"/>
                <w:kern w:val="0"/>
                <w:sz w:val="20"/>
                <w:szCs w:val="20"/>
                <w:lang w:bidi="hi-IN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  <w:lang w:bidi="hi-IN"/>
              </w:rPr>
              <w:t>Toner do XEROX WORK CENTRE 3345 , kolor czarny, wydajność 15 tys. str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6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 w:bidi="hi-IN"/>
              </w:rPr>
              <w:t>Bęben do XEROX WORK CENTRE 3345, wydajność do 30.000 tys. str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4" w:hRule="atLeast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</w:rPr>
              <w:t>SUMA WART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Bezodstpw"/>
        <w:spacing w:lineRule="auto" w:line="276" w:before="0" w:after="120"/>
        <w:rPr>
          <w:rFonts w:cs="Calibri"/>
          <w:u w:val="single"/>
        </w:rPr>
      </w:pPr>
      <w:r>
        <w:rPr>
          <w:rFonts w:cs="Calibri"/>
          <w:u w:val="single"/>
        </w:rPr>
        <w:t>Tab. C – artykuły higieniczne i chemiczne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"/>
        <w:gridCol w:w="2974"/>
        <w:gridCol w:w="850"/>
        <w:gridCol w:w="709"/>
        <w:gridCol w:w="1134"/>
        <w:gridCol w:w="1417"/>
        <w:gridCol w:w="1134"/>
        <w:gridCol w:w="1134"/>
      </w:tblGrid>
      <w:tr>
        <w:trPr>
          <w:tblHeader w:val="true"/>
          <w:trHeight w:val="543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Nazwa materiał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artość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gółem netto </w:t>
            </w:r>
          </w:p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</w:rPr>
              <w:t>(kol. 4x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</w:rPr>
              <w:t>Stawka podatku VAT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</w:rPr>
              <w:t>Wartość ogółem brutto</w:t>
            </w:r>
          </w:p>
        </w:tc>
      </w:tr>
      <w:tr>
        <w:trPr>
          <w:tblHeader w:val="true"/>
          <w:trHeight w:val="18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Żel do toalet usuwający kami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stka toaletowa z koszyczk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oszek do czyszczenia powierzch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3F3F76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color w:val="3F3F76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3F3F76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color w:val="3F3F76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3F3F76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color w:val="3F3F76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3F3F76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color w:val="3F3F76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3F3F76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color w:val="3F3F76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3F3F76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color w:val="3F3F76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Mydło szare kostka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Mydło do mycia rąk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apier toaletowy na rol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łyn do mycia naczy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łyn do mycia szy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eparat do mycia powierzchni sanitarnych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łyn do mycia podłóg do wszystkich powierzch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ęczniki papier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Ściereczka do kur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Ściereczka do szy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Ścierka do podłog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rki na śmieci 160 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rki na śmieci 120 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rki na śmieci 35 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rki na śmieci 60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rki na śmieci 15-20 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l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łyn nabłyszczający do zmywar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bletki do zmywar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ól ochronna do zmywar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ąbka kuchen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łyn do czyszczenia łazien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łyn do czyszczenia kuch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dkamieniacz do czajnik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rem ochronny do rą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asta do mycia rą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otła do zamiatania podłó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iadro plastikowe z wylew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Zmiotka z szufelką plastikowa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Szczotka do czyszczenia WC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Ściereczki bawełniane do wycierania naczy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ęczniki kuchenne biał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ękawice ochronne gumowe, p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Środek do ochrony i nabłyszczania podłoży z PCV i linole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pray czyszczący do stali nierdzew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kład do elektrycznego odświeżacza powietrza AirWic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kład do elektrycznego odświeżacza powietrza z czujnikiem ruchu BRISE Sense &amp; Spray 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orki do odkurzacza Zelmer Aquawelt 1500W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leczko do mycia,  czyszczenia powierzch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czotka do szorowania ręczn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orki do odkurzacza Amica VM1061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Środek do ochrony i nabłyszczania podłoży z drewna;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131313"/>
                <w:sz w:val="20"/>
                <w:szCs w:val="20"/>
              </w:rPr>
            </w:pPr>
            <w:r>
              <w:rPr>
                <w:rFonts w:cs="Calibri"/>
                <w:color w:val="131313"/>
                <w:sz w:val="20"/>
                <w:szCs w:val="20"/>
              </w:rPr>
              <w:t>Zestaw  Mop + Wiader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cs="Calibri"/>
                <w:color w:val="131313"/>
                <w:sz w:val="20"/>
                <w:szCs w:val="20"/>
              </w:rPr>
            </w:pPr>
            <w:r>
              <w:rPr>
                <w:rFonts w:cs="Calibri"/>
                <w:color w:val="131313"/>
                <w:sz w:val="20"/>
                <w:szCs w:val="20"/>
              </w:rPr>
              <w:t>Zestaw wkład do mopa z poz.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UMA WART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48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wartości tabeli do A do C (tab. A + tab. B + tab. C):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 ..................................... zł (słownie: .................................................................................................................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brutto ..................................... zł (słownie: .....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SUMĘ WARTOŚCI NETTO I BRUTTO należy przenieść do formularza ofert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y w poszczególnych pozycjach należy podać w PLN z dokładnością do dwóch miejsc po przecinku.</w:t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rFonts w:cs="Calibri" w:ascii="Calibri" w:hAnsi="Calibri"/>
          <w:sz w:val="18"/>
          <w:szCs w:val="22"/>
        </w:rPr>
        <w:t>(podpis uprawnionego przedstawiciela Wykonawcy)</w:t>
      </w:r>
    </w:p>
    <w:sectPr>
      <w:footerReference w:type="default" r:id="rId2"/>
      <w:type w:val="nextPage"/>
      <w:pgSz w:w="11906" w:h="16838"/>
      <w:pgMar w:left="709" w:right="1134" w:gutter="0" w:header="0" w:top="1134" w:footer="4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</w:rPr>
      <w:t xml:space="preserve">Strona </w:t>
    </w:r>
    <w:r>
      <w:rPr>
        <w:rFonts w:cs="Calibri" w:ascii="Calibri" w:hAnsi="Calibri"/>
        <w:bCs/>
        <w:sz w:val="18"/>
      </w:rPr>
      <w:fldChar w:fldCharType="begin"/>
    </w:r>
    <w:r>
      <w:rPr>
        <w:sz w:val="18"/>
        <w:bCs/>
        <w:rFonts w:cs="Calibri" w:ascii="Calibri" w:hAnsi="Calibri"/>
      </w:rPr>
      <w:instrText xml:space="preserve"> PAGE </w:instrText>
    </w:r>
    <w:r>
      <w:rPr>
        <w:sz w:val="18"/>
        <w:bCs/>
        <w:rFonts w:cs="Calibri" w:ascii="Calibri" w:hAnsi="Calibri"/>
      </w:rPr>
      <w:fldChar w:fldCharType="separate"/>
    </w:r>
    <w:r>
      <w:rPr>
        <w:sz w:val="18"/>
        <w:bCs/>
        <w:rFonts w:cs="Calibri" w:ascii="Calibri" w:hAnsi="Calibri"/>
      </w:rPr>
      <w:t>15</w:t>
    </w:r>
    <w:r>
      <w:rPr>
        <w:sz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</w:rPr>
      <w:t xml:space="preserve"> z </w:t>
    </w:r>
    <w:r>
      <w:rPr>
        <w:rFonts w:cs="Calibri" w:ascii="Calibri" w:hAnsi="Calibri"/>
        <w:bCs/>
        <w:sz w:val="18"/>
      </w:rPr>
      <w:fldChar w:fldCharType="begin"/>
    </w:r>
    <w:r>
      <w:rPr>
        <w:sz w:val="18"/>
        <w:bCs/>
        <w:rFonts w:cs="Calibri" w:ascii="Calibri" w:hAnsi="Calibri"/>
      </w:rPr>
      <w:instrText xml:space="preserve"> NUMPAGES \* ARABIC </w:instrText>
    </w:r>
    <w:r>
      <w:rPr>
        <w:sz w:val="18"/>
        <w:bCs/>
        <w:rFonts w:cs="Calibri" w:ascii="Calibri" w:hAnsi="Calibri"/>
      </w:rPr>
      <w:fldChar w:fldCharType="separate"/>
    </w:r>
    <w:r>
      <w:rPr>
        <w:sz w:val="18"/>
        <w:bCs/>
        <w:rFonts w:cs="Calibri" w:ascii="Calibri" w:hAnsi="Calibri"/>
      </w:rPr>
      <w:t>15</w:t>
    </w:r>
    <w:r>
      <w:rPr>
        <w:sz w:val="18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1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pacernb">
    <w:name w:val="spacernb"/>
    <w:qFormat/>
    <w:rPr>
      <w:rFonts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sz w:val="28"/>
    </w:rPr>
  </w:style>
  <w:style w:type="character" w:styleId="Nagwek3Znak">
    <w:name w:val="Nagłówek 3 Znak"/>
    <w:qFormat/>
    <w:rPr>
      <w:b/>
      <w:bCs/>
      <w:szCs w:val="19"/>
      <w:lang w:val="en-US"/>
    </w:rPr>
  </w:style>
  <w:style w:type="character" w:styleId="Nagwek4Znak">
    <w:name w:val="Nagłówek 4 Znak"/>
    <w:qFormat/>
    <w:rPr>
      <w:b/>
      <w:bCs/>
      <w:sz w:val="22"/>
      <w:szCs w:val="19"/>
      <w:lang w:val="en-US"/>
    </w:rPr>
  </w:style>
  <w:style w:type="character" w:styleId="Nagwek5Znak">
    <w:name w:val="Nagłówek 5 Znak"/>
    <w:qFormat/>
    <w:rPr>
      <w:b/>
      <w:bCs/>
      <w:sz w:val="24"/>
      <w:szCs w:val="22"/>
    </w:rPr>
  </w:style>
  <w:style w:type="character" w:styleId="MapadokumentuZnak">
    <w:name w:val="Mapa dokumentu Znak"/>
    <w:qFormat/>
    <w:rPr>
      <w:rFonts w:ascii="Tahoma" w:hAnsi="Tahoma" w:cs="Tahoma"/>
      <w:sz w:val="24"/>
      <w:shd w:fill="000080" w:val="clear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36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3">
    <w:name w:val="WW8Num9z3"/>
    <w:qFormat/>
    <w:rPr>
      <w:rFonts w:ascii="Symbol" w:hAnsi="Symbol" w:eastAsia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WWStrongEmphasis">
    <w:name w:val="WW-Strong Emphasis"/>
    <w:qFormat/>
    <w:rPr>
      <w:b/>
      <w:bCs/>
    </w:rPr>
  </w:style>
  <w:style w:type="character" w:styleId="TekstprzypisukocowegoZnak1">
    <w:name w:val="Tekst przypisu końcowego Znak1"/>
    <w:qFormat/>
    <w:rPr>
      <w:rFonts w:cs="Mangal"/>
      <w:sz w:val="20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Standard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WWHeading">
    <w:name w:val="WW-Heading"/>
    <w:basedOn w:val="Standard"/>
    <w:next w:val="Textbody1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Textbody1">
    <w:name w:val="Text body"/>
    <w:basedOn w:val="Standard"/>
    <w:qFormat/>
    <w:pPr>
      <w:spacing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Endnote">
    <w:name w:val="WW-Endnote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23:00Z</dcterms:created>
  <dc:creator>B.Roman</dc:creator>
  <dc:description/>
  <cp:keywords/>
  <dc:language>en-US</dc:language>
  <cp:lastModifiedBy>Bartosz.Roman</cp:lastModifiedBy>
  <cp:lastPrinted>2022-06-21T11:01:00Z</cp:lastPrinted>
  <dcterms:modified xsi:type="dcterms:W3CDTF">2022-06-21T09:03:00Z</dcterms:modified>
  <cp:revision>10</cp:revision>
  <dc:subject/>
  <dc:title>załącznik nr 7 do SIWZ</dc:title>
</cp:coreProperties>
</file>