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37</w:t>
      </w:r>
      <w:r>
        <w:rPr>
          <w:rFonts w:cs="Calibri" w:ascii="Calibri" w:hAnsi="Calibri"/>
          <w:sz w:val="22"/>
          <w:szCs w:val="22"/>
          <w:lang w:val="de-DE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sz w:val="22"/>
          <w:szCs w:val="22"/>
        </w:rPr>
        <w:t>Walidacja i certyfikacja kwalifikacji zawodowych uczestników projektu biorących udział w szkoleniach w projekcie „Inwestycja w kwalifikacje” realizowanym w ramach RPO Województwa Dolnośląskiego  na lata 2014-2020 współfinansowanym ze środków UE w ramach EFS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realizację następujących części zamówienia:</w:t>
      </w:r>
    </w:p>
    <w:tbl>
      <w:tblPr>
        <w:tblW w:w="5200" w:type="pct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800"/>
        <w:gridCol w:w="647"/>
        <w:gridCol w:w="1109"/>
        <w:gridCol w:w="1254"/>
        <w:gridCol w:w="1392"/>
        <w:gridCol w:w="125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ind w:left="-5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ęści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ind w:left="-5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części zamówienia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Heading"/>
              <w:spacing w:lineRule="auto" w:line="276"/>
              <w:ind w:left="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osób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Heading"/>
              <w:spacing w:lineRule="auto" w:line="276"/>
              <w:ind w:left="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 1 osobę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Heading"/>
              <w:spacing w:lineRule="auto" w:line="276"/>
              <w:ind w:left="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za 1 osobę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ind w:left="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  <w:br/>
              <w:t>(za wszystkie osoby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ind w:hanging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  <w:p>
            <w:pPr>
              <w:pStyle w:val="TableHeading"/>
              <w:spacing w:lineRule="auto" w:line="276"/>
              <w:ind w:hanging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a wszystkie osoby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lidacja i certyfikacja kwalifikacji pn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Tworzenie witryn internetowych”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Zintegrowanego Systemu Kwalifikacji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lidacja i certyfikacja kwalifikacji pn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Projektowanie grafiki komputerowej”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Zintegrowanego Systemu Kwalifikacji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lidacja i certyfikacja kwalifikacji pn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Programowanie i obsługiwanie procesu druku 3D”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Zintegrowanego Systemu Kwalifikacji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lidacja i certyfikacja kwalifikacji pn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Przygotowywanie potraw zgodnie z trendami rynkowymi i zasadami zdrowego żywienia”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Zintegrowanego Systemu Kwalifikacj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lidacja i certyfikacja kwalifikacji pn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Prowadzenie obsługi biura”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Zintegrowanego Systemu Kwalifikacj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lidacja i certyfikacja kwalifikacji pn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Serwis napojów mieszanych i alkoholi”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w ramach Zintegrowanego Systemu Kwalifikacj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lidacja i certyfikacja zewnętrzna kwalifikacji pn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Wykonywanie makijażu fotograficznego”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realizację przedmiotu zamówienia do …………………………. dni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2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2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2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2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2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2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rPr/>
      </w:pPr>
      <w:r>
        <w:rPr/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74"/>
        <w:gridCol w:w="453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e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wa, adres, nr tel., e-mai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 przewidziana do wykonania przez pod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>.…………………………….. (miejscowość), dnia ………….…………………. r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8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0" w:after="120"/>
      <w:jc w:val="center"/>
      <w:rPr/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5740</wp:posOffset>
          </wp:positionH>
          <wp:positionV relativeFrom="paragraph">
            <wp:posOffset>-382905</wp:posOffset>
          </wp:positionV>
          <wp:extent cx="5753735" cy="57594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ableContents">
    <w:name w:val="Table Contents"/>
    <w:basedOn w:val="Standard"/>
    <w:qFormat/>
    <w:pPr>
      <w:suppressLineNumbers/>
      <w:spacing w:lineRule="auto" w:line="360" w:before="0" w:after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.Roman</cp:lastModifiedBy>
  <cp:lastPrinted>2022-07-05T11:59:00Z</cp:lastPrinted>
  <dcterms:modified xsi:type="dcterms:W3CDTF">2022-07-05T11:22:00Z</dcterms:modified>
  <cp:revision>59</cp:revision>
  <dc:subject/>
  <dc:title>FORMULARZ OFERTOWY</dc:title>
</cp:coreProperties>
</file>