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Załącznik nr 2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do zapytania ofertowego nr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BKZP.272.42.2022 z dnia 2022-08-23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spacing w:lineRule="auto" w:line="276"/>
        <w:ind w:right="-1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right="-108" w:hanging="0"/>
        <w:rPr/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bCs/>
          <w:sz w:val="22"/>
          <w:szCs w:val="22"/>
        </w:rPr>
        <w:t>42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sz w:val="22"/>
          <w:szCs w:val="22"/>
        </w:rPr>
        <w:t xml:space="preserve">Dostawa podręczników dla uczestników szkoleń </w:t>
        <w:br/>
        <w:t>w ramach projektu „Inwestycja w kwalifikacje” realizowanego w ramach Regionalnego Programu Operacyjnego Województwa Dolnośląskiego współfinansowanego ze środków Unii Europejskiej w ramach Europejskiego Funduszu Społecznego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94"/>
        <w:gridCol w:w="988"/>
        <w:gridCol w:w="1415"/>
        <w:gridCol w:w="1550"/>
        <w:gridCol w:w="917"/>
        <w:gridCol w:w="163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2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22"/>
              </w:rPr>
            </w:pPr>
            <w:r>
              <w:rPr>
                <w:rFonts w:eastAsia="Calibri" w:cs="Calibri" w:ascii="Calibri" w:hAnsi="Calibri"/>
                <w:sz w:val="16"/>
                <w:szCs w:val="22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ęcznik  z zakresu „Tworzenie witryn internetowych"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ęcznik  z zakresu „Projektowanie grafiki komputerowej"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ęcznik  z zakresu „Programowanie i obsługa druku 3D"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ęcznik  z zakresu „Przygotowywanie potraw zgodnie z trendami rynkowymi i zasadami zdrowego żywienia"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ęcznik  z zakresu „Prowadzenie obsługi biura"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ęcznik  z zakresu „Serwis napojów mieszanych i alkoholi"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ręcznik  z zakresu „Wykonywanie makijażu fotograficznego"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--------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</w:t>
      </w: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1134" w:footer="3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10.04.01-02-0018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n. „Inwestycja w kwalifikacje” jest współfinansowany ze środków Europejskiego Funduszu Społecznego w ramach Regionalnego Programu Operacyjnego Województwa Dolno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0190</wp:posOffset>
          </wp:positionH>
          <wp:positionV relativeFrom="paragraph">
            <wp:posOffset>-354330</wp:posOffset>
          </wp:positionV>
          <wp:extent cx="5753100" cy="5778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.Roman</cp:lastModifiedBy>
  <cp:lastPrinted>2022-08-22T15:02:00Z</cp:lastPrinted>
  <dcterms:modified xsi:type="dcterms:W3CDTF">2022-08-22T13:02:00Z</dcterms:modified>
  <cp:revision>62</cp:revision>
  <dc:subject/>
  <dc:title>załącznik nr 7 do SIWZ</dc:title>
</cp:coreProperties>
</file>