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59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1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5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PRZEDMIOTU ZAMÓWIENI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 xml:space="preserve">Kompleksowa dostawa gazu ziemnego wysokometanowego E dla Starostwa Powiatowego w Ząbkowicach Śląskich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tbl>
      <w:tblPr>
        <w:tblW w:w="155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91"/>
        <w:gridCol w:w="1244"/>
        <w:gridCol w:w="1084"/>
        <w:gridCol w:w="1088"/>
        <w:gridCol w:w="2551"/>
        <w:gridCol w:w="1511"/>
        <w:gridCol w:w="1684"/>
        <w:gridCol w:w="1299"/>
        <w:gridCol w:w="1553"/>
        <w:gridCol w:w="127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jednostki organizacyjnej powiatu (oznaczenie odbiorcy faktur VAT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unkt odbioru / adres obiekt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upa taryfowa OS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upa taryfowa Sprze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 punktu poboru gaz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dzaj obecnie używanego urządzenia gazoweg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zewidywane zużycie gazu w okresie trwania umowy (kWh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ecny dostawca gaz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kres obowiązywania obecnej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Zakończenie obecnej umowy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rostwo Powiatowe w Ząbkowicach Śląski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ienkiewicza 11, 57-200 Ząbkowice Śląsk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Prusa 5, 57-200 Ząbkowice Śląsk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W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185903655000374868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r gazomierza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M110005256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 CO – 2 szt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2 584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GNiG Obrót Detaliczny Sp. z o.o. ul. Jana Kazimierza 3 01-248  Warszaw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mowa na czas określony do dnia 31.12.2022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rostwo Powiatowe w Ząbkowicach Śląski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ienkiewicza 11, 57-200 Ząbkowice Śląsk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. Strażacki 8, 57-220 Ziębi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W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185903655000346107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r gazomierza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M14001778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chnia gazowa/piec C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02 5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PGNiG Obrót Detaliczny Sp. z o.o. ul. Jana Kazimierza 3 01-248  Warszaw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wa na czas określony do dnia 31.12.2022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079" w:right="719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color w:val="000000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3:00Z</dcterms:created>
  <dc:creator>B.Roman</dc:creator>
  <dc:description/>
  <cp:keywords/>
  <dc:language>en-US</dc:language>
  <cp:lastModifiedBy>I.Orzeszek</cp:lastModifiedBy>
  <cp:lastPrinted>2021-12-06T09:47:00Z</cp:lastPrinted>
  <dcterms:modified xsi:type="dcterms:W3CDTF">2022-10-19T09:56:00Z</dcterms:modified>
  <cp:revision>12</cp:revision>
  <dc:subject/>
  <dc:title>Lp</dc:title>
</cp:coreProperties>
</file>