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Regon</w:t>
        <w:tab/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bookmarkStart w:id="0" w:name="_Hlk107825094"/>
      <w:bookmarkEnd w:id="0"/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5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07825094"/>
      <w:bookmarkStart w:id="2" w:name="_Hlk107825094"/>
      <w:bookmarkEnd w:id="2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Cs/>
          <w:sz w:val="22"/>
          <w:szCs w:val="22"/>
        </w:rPr>
        <w:t>Dostawa wyposażenia dydaktycznego do pozostałych pracowni w Zespole Szkół Ponadpodstawowych im. Hipolita Cegielskiego w Ziębicach w ramach projektu „Poprawa infrastruktury dydaktycznej i dostępności dla osób niepełnosprawnych szkół zawodowych Powiatu Ząbkowickiego” realizowanego w ramach RPO WD 2014-2020, współfinansowanego ze środków Unii Europejskiej z EFRR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posażenie dydaktyczne do pracowni: chemicznej; logistycznej; urządzeń peryferyjnych i techniki komputerowej 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posażenie dydaktyczne do pracowni: technologii gastronomicznej; planowania żywienia i produkcji gastronomicznej; obsługi gości 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6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  <w:u w:val="single"/>
        </w:rPr>
        <w:t>UWAGA:</w:t>
      </w:r>
      <w:r>
        <w:rPr>
          <w:rFonts w:cs="Calibri" w:ascii="Calibri" w:hAnsi="Calibri"/>
          <w:sz w:val="20"/>
          <w:szCs w:val="22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sz w:val="20"/>
          <w:szCs w:val="22"/>
        </w:rPr>
        <w:t>Formularzu ofertowym</w:t>
      </w:r>
      <w:r>
        <w:rPr>
          <w:rFonts w:cs="Calibri" w:ascii="Calibri" w:hAnsi="Calibri"/>
          <w:sz w:val="20"/>
          <w:szCs w:val="22"/>
        </w:rPr>
        <w:t xml:space="preserve"> długości okresu gwarancji będzie traktowany przez Zamawiającego jako 24-miesięczny okres gwarancji. W przypadku wpisania przez wykonawcę okresu gwarancji dłuższego niż 60 miesięcy, Zamawiający do obliczenia punktacji w kryterium oceny ofert przyjmie okres 60 miesięc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 dni.</w:t>
      </w:r>
    </w:p>
    <w:p>
      <w:pPr>
        <w:pStyle w:val="Normal"/>
        <w:numPr>
          <w:ilvl w:val="0"/>
          <w:numId w:val="3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/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>
          <w:rFonts w:cs="Calibri" w:ascii="Calibri" w:hAnsi="Calibri"/>
          <w:sz w:val="22"/>
          <w:szCs w:val="22"/>
        </w:rPr>
        <w:t>Podwykonawcy/om zamierzamy powierzyć wykonanie następujących czę</w:t>
      </w:r>
      <w:r>
        <w:rPr/>
        <w:t xml:space="preserve">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ind w:left="4956" w:hanging="0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nr RPDS.07.02.01-02-0013/20 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3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3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5740</wp:posOffset>
          </wp:positionH>
          <wp:positionV relativeFrom="paragraph">
            <wp:posOffset>-429895</wp:posOffset>
          </wp:positionV>
          <wp:extent cx="6120130" cy="9347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01-26T13:03:00Z</cp:lastPrinted>
  <dcterms:modified xsi:type="dcterms:W3CDTF">2022-12-02T09:33:00Z</dcterms:modified>
  <cp:revision>33</cp:revision>
  <dc:subject/>
  <dc:title>Załącznik nr 2 do SIWZ</dc:title>
</cp:coreProperties>
</file>